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ULAMENT</w:t>
      </w:r>
    </w:p>
    <w:p>
      <w:pPr>
        <w:pStyle w:val="Normal"/>
        <w:jc w:val="center"/>
        <w:rPr/>
      </w:pPr>
      <w:r>
        <w:rPr/>
        <w:t>DE ORGANIZARE }I FUNC|IONARE AL APARATULUI</w:t>
      </w:r>
    </w:p>
    <w:p>
      <w:pPr>
        <w:pStyle w:val="Normal"/>
        <w:jc w:val="center"/>
        <w:rPr/>
      </w:pPr>
      <w:r>
        <w:rPr/>
        <w:t>PROPRIU AL CONSILIULUI JUDE|EAN V^LCEA</w:t>
      </w:r>
    </w:p>
    <w:p>
      <w:pPr>
        <w:pStyle w:val="Heading1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ITOLUL I – DISPOZI|II GENERAL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1. {n conformitate  cu dispozi\iile art.121 din Constitu\ia Rom@niei, coroborate cu dispozi\iile art. 3(2), 101 ]i 104 din Legea administra\iei publice locale nr. 215/2001, Consiliul Jude\ean V@lcea este autoritatea administra\iei publice jude\ene pentru coordonarea activit`\ilor consiliilor locale  comunale ]i or`]ene]ti [n vederea realiz`rii serviciilor publice de interes jude\ean.</w:t>
      </w:r>
    </w:p>
    <w:p>
      <w:pPr>
        <w:pStyle w:val="TextBodyIndent"/>
        <w:rPr/>
      </w:pPr>
      <w:r>
        <w:rPr/>
        <w:t>2. Raporturile dintre Consiliul Jude\ean V@lcea ]i consiliile locale se bazeaz` pe principiile autonomiei, legalit`\ii, responsabilit`\ii, cooper`rii ]i solidarit`\ii [n rezolvarea problemelor [ntregului jude\.</w:t>
      </w:r>
    </w:p>
    <w:p>
      <w:pPr>
        <w:pStyle w:val="TextBodyIndent"/>
        <w:rPr/>
      </w:pPr>
      <w:r>
        <w:rPr/>
        <w:t>3. Pentru [ndeplinirea atribu\iilor conferite de legisla\ia [n vigoare, Consiliul Jude\ean V@lcea este  deservit  de un aparat propriu de specialitate care este subordonat pre]edintelui acestuia.</w:t>
      </w:r>
    </w:p>
    <w:p>
      <w:pPr>
        <w:pStyle w:val="TextBodyIndent"/>
        <w:rPr/>
      </w:pPr>
      <w:r>
        <w:rPr/>
        <w:t>4. Pre]edintele Consiliului Jude\ean r`spunde de buna func\ionare a aparatului propriu de specialitate pe care [l conduce  ]i [l controleaz`. Coordonarea unor compartimente din aparatul propriu de specialitate va fi delegat` vicepre]edin\ilor sau secretarului general al jude\ului, prin dispozi\ie.</w:t>
      </w:r>
    </w:p>
    <w:p>
      <w:pPr>
        <w:pStyle w:val="TextBodyIndent"/>
        <w:rPr/>
      </w:pPr>
      <w:r>
        <w:rPr/>
        <w:t>5. Func\ionarii din aparatul propriu de specialitate se bucur` de stabilitate [n func\ie, conform legii.</w:t>
      </w:r>
    </w:p>
    <w:p>
      <w:pPr>
        <w:pStyle w:val="TextBodyIndent"/>
        <w:rPr/>
      </w:pPr>
      <w:r>
        <w:rPr/>
        <w:t>6. a) {n func\ie de specificitatea atribu\iilor, Consiliul Jude\ean V@lcea []i organizeaz` aparatul propriu [n compartimente de specialitate, respectiv direc\ii generale, servicii, birouri ]i compartimente independente.</w:t>
      </w:r>
    </w:p>
    <w:p>
      <w:pPr>
        <w:pStyle w:val="TextBodyIndent"/>
        <w:rPr/>
      </w:pPr>
      <w:r>
        <w:rPr/>
        <w:t>b) Acestea sunt structuri organizatorice ale Consiliului Jude\ean, care asigur` realizarea atribu\iilor autorit`\ii administra\iei publice jude\ene stabilite prin lege ]i alte acte normative, precum ]i cele reie]ite din propriile hot`r@ri.</w:t>
      </w:r>
    </w:p>
    <w:p>
      <w:pPr>
        <w:pStyle w:val="TextBodyIndent"/>
        <w:rPr/>
      </w:pPr>
      <w:r>
        <w:rPr/>
        <w:t>Compartimentele de specialitate ale Consiliului Jude\ean au fiecare o componen\` proprie, stabilit` prin lege sau prin prezentul regulament.</w:t>
      </w:r>
    </w:p>
    <w:p>
      <w:pPr>
        <w:pStyle w:val="TextBodyIndent"/>
        <w:rPr/>
      </w:pPr>
      <w:r>
        <w:rPr/>
        <w:t>Ele nu au o capacitate decizional` ]i nici dreptul de a ini\ia proiecte de hot`r@ri, ci doar  abilitatea legat` de a fundamenta, prin rapoarte de specialitate, studii, referate, etc. sub aspect legal, formal, de eficien\` ]i /sau eficacitate, procesul  decizional.</w:t>
      </w:r>
    </w:p>
    <w:p>
      <w:pPr>
        <w:pStyle w:val="TextBodyIndent"/>
        <w:rPr/>
      </w:pPr>
      <w:r>
        <w:rPr/>
        <w:t>c) Pentru [ndeplinirea atribu\iilor stabilite, aparatul propriu de specialitate al Consiliului Jude\ean, colaboreaz` cu aparatul propriu al consiliilor locale ]i serviciile publice descentralizate ale ministerelor ]i celorlalte autorit`\i  ale administra\iei publice centrale de specialitate, organizate la nivelul jude\ului.</w:t>
      </w:r>
    </w:p>
    <w:p>
      <w:pPr>
        <w:pStyle w:val="TextBodyIndent"/>
        <w:rPr/>
      </w:pPr>
      <w:r>
        <w:rPr/>
        <w:t xml:space="preserve">d) Compartimentele de specialitate ale Consiliului Jude\ean coordoneaz` activitatea serviciilor publice ale consiliilor locale, sprijin` ]i controleaz`  activitatea institu\iilor publice ]i a regiilor autonome de sub autoritatea Consiliului Jude\ean [n vederea rezolv`rii operative ]i oportune a atribu\iilor ]i sarcinilor ce le revin conform competen\elor legale. </w:t>
      </w:r>
    </w:p>
    <w:p>
      <w:pPr>
        <w:pStyle w:val="TextBodyIndent"/>
        <w:rPr/>
      </w:pPr>
      <w:r>
        <w:rPr/>
        <w:t>7. Organigrama, statul de func\ii, num`rul de personal ]i regulamentul de organizare ]i func\ionare a aparatului propriu de specialitate se aprob`, conform legii, la propunerea pre]edintelui, prin hot`r@re a Consiliului Jude\ean V@lcea.</w:t>
      </w:r>
    </w:p>
    <w:p>
      <w:pPr>
        <w:pStyle w:val="TextBodyIndent"/>
        <w:rPr/>
      </w:pPr>
      <w:r>
        <w:rPr/>
        <w:t>8.a) Pre]edintele, vicepre]edin\ii ]i secretarul general al jude\ului asigur` conducerea, coordonarea ]i controlul activit`\ii desf`]urate de compartimentele de specialitate, astfel cum rezult` din Regulamentul de func\ionare al Consiliului Jude\ean V@lcea, organigram` ]i dispozi\ia pre]edintelui.</w:t>
      </w:r>
    </w:p>
    <w:p>
      <w:pPr>
        <w:pStyle w:val="TextBodyIndent"/>
        <w:rPr/>
      </w:pPr>
      <w:r>
        <w:rPr/>
        <w:t>b) Vicepre]edin\ii sunt [nlocuitorii de drept ai pre]edintelui Consiliului Jude\ean.</w:t>
      </w:r>
    </w:p>
    <w:p>
      <w:pPr>
        <w:pStyle w:val="TextBodyIndent"/>
        <w:rPr/>
      </w:pPr>
      <w:r>
        <w:rPr/>
        <w:t>c) {n caz de absen\` a pre]edintelui, atribu\iile  sale vor fi exercitate,  [n numele acestuia, de unul dintre vicepre]edin\i, desemnat de pre]edinte prin dispozi\ie.</w:t>
      </w:r>
    </w:p>
    <w:p>
      <w:pPr>
        <w:pStyle w:val="TextBodyIndent"/>
        <w:rPr/>
      </w:pPr>
      <w:r>
        <w:rPr/>
        <w:t>d) Pre]edintele poate delega  dreptul de a aproba folosirea ]i repartizarea creditelor bugetare [nlocuitorilor s`i de drept.</w:t>
      </w:r>
    </w:p>
    <w:p>
      <w:pPr>
        <w:pStyle w:val="TextBodyIndent"/>
        <w:rPr/>
      </w:pPr>
      <w:r>
        <w:rPr/>
        <w:t>9. Structura organizatoric` a aparatului propriu al Consiliului Jude\ean V@lcea, conform organigramei aprobate, este alc`tuit` din 3 direc\ii generale ]i un compartiment independent, astfel:</w:t>
      </w:r>
    </w:p>
    <w:p>
      <w:pPr>
        <w:pStyle w:val="TextBodyIndent"/>
        <w:rPr/>
      </w:pPr>
      <w:r>
        <w:rPr/>
        <w:t>-Direc\ia General` Administra\ie Local`;</w:t>
      </w:r>
    </w:p>
    <w:p>
      <w:pPr>
        <w:pStyle w:val="TextBodyIndent"/>
        <w:rPr/>
      </w:pPr>
      <w:r>
        <w:rPr/>
        <w:t>-Direc\ia General`  Economic`;</w:t>
      </w:r>
    </w:p>
    <w:p>
      <w:pPr>
        <w:pStyle w:val="TextBodyIndent"/>
        <w:rPr/>
      </w:pPr>
      <w:r>
        <w:rPr/>
        <w:t>-Direc\ia  General` Urbanism, Lucr`ri Publice ]i Amenajarea Teritoriului;</w:t>
      </w:r>
    </w:p>
    <w:p>
      <w:pPr>
        <w:pStyle w:val="TextBodyIndent"/>
        <w:rPr/>
      </w:pPr>
      <w:r>
        <w:rPr/>
        <w:t>-Birou Audit Intern.</w:t>
      </w:r>
    </w:p>
    <w:p>
      <w:pPr>
        <w:pStyle w:val="TextBodyIndent"/>
        <w:rPr/>
      </w:pPr>
      <w:r>
        <w:rPr/>
        <w:t>10.Directorul general ]i directorul general adjunct programeaz`, organizeaz` ]i controleaz` activitatea salaria\ilor afla\i [n subordinea lor, conform organigramei.</w:t>
      </w:r>
    </w:p>
    <w:p>
      <w:pPr>
        <w:pStyle w:val="TextBodyIndent"/>
        <w:rPr/>
      </w:pPr>
      <w:r>
        <w:rPr/>
        <w:t>Pe de alt` parte, directorii generali colaboreaz` [ntre ei, cu conduc`torii institu\iilor, serviciilor publice de interes jude\ean de sub autoritatea Consiliului Jude\ean V@lcea, cu autorit`\ile administra\iei publice locale din jude\, precum ]i  cu ]efii serviciilor descentralizate ale ministerelor ]i celorlalte autorit`\i ale administra\iei publice centrale de specialitate organizate la nivelul jude\ului, [n scopul de a asigura [ndeplinirea competen\elor Consiliului Jude\ean V@lcea, [n condi\ii de legalitate, oportunitate ]i eficien\`.</w:t>
      </w:r>
    </w:p>
    <w:p>
      <w:pPr>
        <w:pStyle w:val="TextBodyIndent"/>
        <w:rPr/>
      </w:pPr>
      <w:r>
        <w:rPr/>
        <w:t>11.Directorii generali ]i directorii generali adjunc\i [ndeplinesc urm`toarele atribu\ii principale:</w:t>
      </w:r>
    </w:p>
    <w:p>
      <w:pPr>
        <w:pStyle w:val="TextBodyIndent"/>
        <w:numPr>
          <w:ilvl w:val="0"/>
          <w:numId w:val="2"/>
        </w:numPr>
        <w:rPr/>
      </w:pPr>
      <w:r>
        <w:rPr/>
        <w:t>primesc coresponden\a repartizat` direc\iei generale  de c`tre conducerea Consiliului Jude\ean ]i o distribuie compartimentelor de specialitate din cadrul direc\iei;</w:t>
      </w:r>
    </w:p>
    <w:p>
      <w:pPr>
        <w:pStyle w:val="TextBodyIndent"/>
        <w:numPr>
          <w:ilvl w:val="0"/>
          <w:numId w:val="2"/>
        </w:numPr>
        <w:rPr/>
      </w:pPr>
      <w:r>
        <w:rPr/>
        <w:t>urm`resc respectarea termenelor legale [n solu\ionarea coresponden\ei;</w:t>
      </w:r>
    </w:p>
    <w:p>
      <w:pPr>
        <w:pStyle w:val="TextBodyIndent"/>
        <w:numPr>
          <w:ilvl w:val="0"/>
          <w:numId w:val="2"/>
        </w:numPr>
        <w:rPr/>
      </w:pPr>
      <w:r>
        <w:rPr/>
        <w:t>informeaz` lunar, trimestrial ]i ori de c@te ori este necesar, conducerea Consiliului Jude\ean, asupra activit`\ii desf`]urate [n cadrul direc\iei, precum ]i despre problemele din activitatea consiliilor locale, institu\iilor ]i agen\ilor economici de interes jude\ean;</w:t>
      </w:r>
    </w:p>
    <w:p>
      <w:pPr>
        <w:pStyle w:val="TextBodyIndent"/>
        <w:numPr>
          <w:ilvl w:val="0"/>
          <w:numId w:val="2"/>
        </w:numPr>
        <w:rPr/>
      </w:pPr>
      <w:r>
        <w:rPr/>
        <w:t>particip` la ]edin\ele Consiliului Jude\ean ]i ale Delega\iei Permanente;</w:t>
      </w:r>
    </w:p>
    <w:p>
      <w:pPr>
        <w:pStyle w:val="TextBodyIndent"/>
        <w:numPr>
          <w:ilvl w:val="0"/>
          <w:numId w:val="2"/>
        </w:numPr>
        <w:rPr/>
      </w:pPr>
      <w:r>
        <w:rPr/>
        <w:t>asigur` rezolvarea problemelor curente;</w:t>
      </w:r>
    </w:p>
    <w:p>
      <w:pPr>
        <w:pStyle w:val="TextBodyIndent"/>
        <w:numPr>
          <w:ilvl w:val="0"/>
          <w:numId w:val="2"/>
        </w:numPr>
        <w:rPr/>
      </w:pPr>
      <w:r>
        <w:rPr/>
        <w:t>asigur` cunoa]terea ]i studierea de c`tre personalul din subordine, a legisla\iei [n vigoare, utilizarea deplin` a timpului de lucru, cre]terea contribu\iei fiec`rui angajat la rezolvarea, cu  competen\`, a tuturor sarcinilor [ncredin\ate, conform fi]ei postului, [n raport cu preg`tirea, experien\a ]i func\ia ocupat`;</w:t>
      </w:r>
    </w:p>
    <w:p>
      <w:pPr>
        <w:pStyle w:val="TextBodyIndent"/>
        <w:numPr>
          <w:ilvl w:val="0"/>
          <w:numId w:val="2"/>
        </w:numPr>
        <w:rPr/>
      </w:pPr>
      <w:r>
        <w:rPr/>
        <w:t>acord` punctajul cuprins [n fi]a de evaluare a performan\elor profesionale individuale;</w:t>
      </w:r>
    </w:p>
    <w:p>
      <w:pPr>
        <w:pStyle w:val="TextBodyIndent"/>
        <w:numPr>
          <w:ilvl w:val="0"/>
          <w:numId w:val="2"/>
        </w:numPr>
        <w:rPr/>
      </w:pPr>
      <w:r>
        <w:rPr/>
        <w:t>asigur` ]i r`spund de rezolvarea, [n termen, cu respectarea legisla\iei [n vigoare a cererilor, sesiz`rilor ]i scrisorilor cet`\enilor;</w:t>
      </w:r>
    </w:p>
    <w:p>
      <w:pPr>
        <w:pStyle w:val="TextBodyIndent"/>
        <w:numPr>
          <w:ilvl w:val="0"/>
          <w:numId w:val="2"/>
        </w:numPr>
        <w:rPr/>
      </w:pPr>
      <w:r>
        <w:rPr/>
        <w:t>realizeaz` colaborarea ]i conlucrarea cu toate direc\iile de specialitate pentru solu\ionarea unor probleme complexe, inclusiv [ntocmirea materialelor ce se prezint`, spre analiz`, comisiilor de specialitate ale Consiliului  Jude\ean;</w:t>
      </w:r>
    </w:p>
    <w:p>
      <w:pPr>
        <w:pStyle w:val="TextBodyIndent"/>
        <w:numPr>
          <w:ilvl w:val="0"/>
          <w:numId w:val="2"/>
        </w:numPr>
        <w:rPr/>
      </w:pPr>
      <w:r>
        <w:rPr/>
        <w:t>urm`resc abonamentele la publica\iile de specialitate pentru direc\ie ]i realizarea colec\iilor de acte normative, precum ]i aplicarea dispozi\iilor legale de c`tre personalul direc\iei generale;</w:t>
      </w:r>
    </w:p>
    <w:p>
      <w:pPr>
        <w:pStyle w:val="TextBodyIndent"/>
        <w:numPr>
          <w:ilvl w:val="0"/>
          <w:numId w:val="2"/>
        </w:numPr>
        <w:rPr/>
      </w:pPr>
      <w:r>
        <w:rPr/>
        <w:t>[ndeplinesc orice alte sarcini dispuse de conducerea Consiliului Jude\ean.</w:t>
      </w:r>
    </w:p>
    <w:p>
      <w:pPr>
        <w:pStyle w:val="TextBodyIndent"/>
        <w:rPr/>
      </w:pPr>
      <w:r>
        <w:rPr/>
        <w:t>12. Directorii generali, directorii generali adjunc\i, ]efii de servicii ]i birouri r`spund de [ntreaga activitate pe care o coordoneaz`, astfel [nc@t s` se asigure [ndeplinirea tuturor competen\elor  Consiliului Jude\ean V@lcea, [n condi\ii de legalitate, oportunitate ]i eficien\`.</w:t>
      </w:r>
    </w:p>
    <w:p>
      <w:pPr>
        <w:pStyle w:val="TextBodyIndent"/>
        <w:rPr/>
      </w:pPr>
      <w:r>
        <w:rPr/>
        <w:t>13. Detalierea concret` a atribu\iilor fiec`rei structuri organizatorice este redat` [n capitolele II – V ale prezentului regulament.</w:t>
      </w:r>
    </w:p>
    <w:p>
      <w:pPr>
        <w:pStyle w:val="TextBodyIndent"/>
        <w:rPr/>
      </w:pPr>
      <w:r>
        <w:rPr/>
        <w:t xml:space="preserve">14.Individualizarea atribu\iilor pentru fiecare salariat din cadrul aparatului propriu al Consiliului Jude\ean, se realizeaz` prin fi]a postului. 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APITOLUL II - DIREC|IA GENERAL~ ADMINISTRA|IE LOCAL~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Direc\ia General` Administra\ie Local` are urm`toarea structur` organizatoric`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Serviciul Juridic, Contencios, Control, Coordonare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Biroul Protec\ie Social`, Stare Civil`, Autoritate Tutelar`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Biroul Cancelarie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Serviciul Cultural, Sportiv, Salvamont, Administrativ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Centrul de Informare si Relatii Public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rincipalele atribu\ii ale compartimentelor de specialitate sunt urm`toarele: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Cs w:val="28"/>
          <w:u w:val="single"/>
        </w:rPr>
        <w:t xml:space="preserve">1) </w:t>
      </w:r>
      <w:r>
        <w:rPr>
          <w:i/>
          <w:caps/>
          <w:szCs w:val="28"/>
          <w:u w:val="single"/>
        </w:rPr>
        <w:t>Serviciul Juridic, Contencios, Control, Coordonare</w:t>
      </w:r>
    </w:p>
    <w:p>
      <w:pPr>
        <w:pStyle w:val="Normal"/>
        <w:jc w:val="both"/>
        <w:rPr>
          <w:i/>
          <w:i/>
          <w:caps/>
          <w:szCs w:val="28"/>
          <w:u w:val="single"/>
        </w:rPr>
      </w:pPr>
      <w:r>
        <w:rPr>
          <w:i/>
          <w:caps/>
          <w:szCs w:val="28"/>
          <w:u w:val="single"/>
        </w:rPr>
      </w:r>
    </w:p>
    <w:p>
      <w:pPr>
        <w:pStyle w:val="Normal"/>
        <w:ind w:firstLine="1127"/>
        <w:jc w:val="both"/>
        <w:rPr/>
      </w:pPr>
      <w:r>
        <w:rPr>
          <w:caps/>
          <w:szCs w:val="28"/>
        </w:rPr>
        <w:t>A</w:t>
      </w:r>
      <w:r>
        <w:rPr>
          <w:szCs w:val="28"/>
        </w:rPr>
        <w:t>sigur` reprezentarea Consiliului Jude\ean [n fa\a instan\elor de drept comun ]i a instan\elor de contencios administrativ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vizeaz`, pentru legalitate, actele care pot angaja r`spunderea patrimonial` a Consiliului jude\ean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vizeaz`, pentru legalitate, proiectele de hot`r@ri ]i decizii supuse spre aprobare Consiliului jude\ean, respectiv Delega\iei permanente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Sprijin` compartimentele de specialitate la redactarea eventualelor contracte economice [n care jude\ul este parte sau, dup` caz, le avizeaz`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vizeaz`, pentru legalitate, documentele privind vechimea [n munc`, prezentate de compartimentul personal, pentru [nscrierea acestora [n carnetele de munc`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Redacteaz` cereri de chemare [n judecat`, [nt@mpin`ri, note scrise, motive de apel ]i recurs [n cauzele aflate pe rolul instan\elor de judecat`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Elaboreaz`, [mpreun` cu direc\iile de specialitate ale Consiliului jude\ean, proiecte de ini\iativ` legislativ` [n domeniul de competen\` al autorit`\ilor administra\iei pubice locale ]i jude\ene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Ia m`surile necesare [n vederea ob\inerii titlurilor executorii pentru crean\ele Consiliului jude\ean ]i sprijin` punerea acestora [n executare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Examineaz` ]i propune m`suri de rezolvare a sesiz`rilor care implic` cuno]tin\e juridice de specialitate, adresate Consiliului jude\ean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sigur` eviden\a operativ` a tuturor cauzelor litigioase [n care este parte Consiliului jude\ean, o autoritate a administra\iei publice locale sau un serviciu public de interes jude\ean ]i urm`re]te asigurarea reprezent`rii [n fa\a instan\ei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{ntocme]te proiectele de hot`r@ri, dispozi\ii ]i decizii care urmeaz` s` fie adoptate sau emise de Consiliul jude\ean, Pre]edinte sau Delega\ia permanent`.</w:t>
      </w:r>
    </w:p>
    <w:p>
      <w:pPr>
        <w:pStyle w:val="Normal"/>
        <w:ind w:firstLine="1127"/>
        <w:jc w:val="both"/>
        <w:rPr/>
      </w:pPr>
      <w:r>
        <w:rPr>
          <w:szCs w:val="28"/>
        </w:rPr>
        <w:t>Acord`, la cerere, sprijin ]i consultan\` juridic` autorit`\ilor administra\iei publice locale care nu au personal de specialitate pentru solu\ionarea litigiilor cu valori ridicate ]i o complexitate deosebit`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sigur` dezbaterea ]i popularizarea actelor normative nou ap`rute, care vizeaz` activitatea din domeniul administra\iei publice locale, c@t ]i a reglement`rilor interne, [n vederea cunoa]terii ]i aplic`rii acestora de c`tre salaria\ii institu\iei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sigur` documentarea juridic` prin constituirea ]i p`strarea colec\iilor de legi, ordonan\e, hot`r@ri ale Guvernului ]i alte acte normative, a publica\iilor periodice ]i literaturii de specialitate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{ndrum` ]i coordoneaz` activitatea de aplicare a legilor, hot`r@rilor ]i ordonan\elor Guvernului, a celorlalte acte normative emise de organele centrale ale administra\iei publice, hot`r@rile Consiliului Jude\ean V@lcea, urm`re]te aplicarea ]i [ndeplinirea acestora ]i prezint` periodic inform`ri Pre]edintelui ]i Consiliului jude\ean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Elaboreaz` proiectul programului anual ]i teritorial de coordonare ]i [ndrumare, precum ]i obiectivele ce se vor urm`ri a se realiza [n teritoriu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{ndrum` ]i coordoneaz` consiliile locale ]i prim`riile cu privire la organizarea ]edin\elor de consiliu, [ntocmirea proiectelor de hot`r@ri, a rapoartelor, avizelor, a modului de desf`]urare a ]edin\elor ]i elaborarea hot`r@rilor, dispozi\iilor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Urm`re]te ]i [ndrum` activitatea desf`]urat` de secretarii prim`riilor or`]ene]ti ]i comunale cu privire la [ndeplinirea atribu\iilor legale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Preg`te]te ]i asigur` organizarea ]i desf`]urarea, [n condi\ii corespunz`toare, [mpreun` cu celelalte servicii ale Consiliului jude\ean ]i cu serviciile publice descentralizate, a consf`tuirilor periodice cu primarii, viceprimarii ]i secretarii unit`\ilor administrativ-teritoriale, precum ]i cu alte categorii de salaria\i din aparatul propriu al consiliilor locale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Ia m`suri de tipizare, multiplicare ]i difuzare a unor formulare ]i acte normative care se solicit` de c`tre prim`rii, fiindu-le necesare activit`\ii proprii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Coordoneaz` ]i controleaz` activitatea institu\iilor ]i serviciilor publice de sub autoritatea Consiliului jude\ean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Ac\ioneaz` ca [mputernici\i ai pre]edintelui Consiliului jude\ean [n rela\iile cu consiliile locale ]i personalul prim`riilor din jude\ pe linia activit`\ilor specifice administra\iei publice ]i [n domeniul cercet`rii ]i solu\ion`rii cererilor popula\iei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{ndrum` prim`riile cu privire la modul de rezolvare a problemelor ridicate de cet`\eni prin cererile adresate consiliului local, prim`riei sau executivului [n cadrul audien\elor, eliberarea adeverin\elor ]i certificatelor, publicarea actelor normative de interes general.</w:t>
      </w:r>
    </w:p>
    <w:p>
      <w:pPr>
        <w:pStyle w:val="Normal"/>
        <w:ind w:firstLine="1127"/>
        <w:jc w:val="both"/>
        <w:rPr>
          <w:szCs w:val="28"/>
        </w:rPr>
      </w:pPr>
      <w:r>
        <w:rPr>
          <w:szCs w:val="28"/>
        </w:rPr>
        <w:t>Exercit` ]i alte atribu\ii stabilite prin lege, hot`r@ri ale Consiliului jude\ean sau dispozi\ii ale pre]edintelu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) BIROUL DE PROTEC|IE SOCIAL~, STARE CIVIL~, AUTORITATE TUTELAR~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1092"/>
        <w:jc w:val="both"/>
        <w:rPr>
          <w:szCs w:val="28"/>
        </w:rPr>
      </w:pPr>
      <w:r>
        <w:rPr>
          <w:szCs w:val="28"/>
        </w:rPr>
        <w:t>Coordoneaz` ]i controleaz` activitatea desf`]urat` de c`tre Direc\ia Jude\ean` pentru Protec\ia Drepturilor Copilului.</w:t>
      </w:r>
    </w:p>
    <w:p>
      <w:pPr>
        <w:pStyle w:val="Normal"/>
        <w:ind w:firstLine="1113"/>
        <w:jc w:val="both"/>
        <w:rPr>
          <w:szCs w:val="28"/>
        </w:rPr>
      </w:pPr>
      <w:r>
        <w:rPr>
          <w:szCs w:val="28"/>
        </w:rPr>
        <w:t>Coordoneaz` activitatea de autoritate tutelar` ]i asisten\` social` desf`]urat` de prim`riile municipiilor, ora]elor ]i comunelor [n urm`toarele direc\ii:</w:t>
      </w:r>
    </w:p>
    <w:p>
      <w:pPr>
        <w:pStyle w:val="Normal"/>
        <w:ind w:firstLine="720"/>
        <w:jc w:val="both"/>
        <w:rPr/>
      </w:pPr>
      <w:r>
        <w:rPr>
          <w:szCs w:val="28"/>
        </w:rPr>
        <w:t>- constituirea colectivelor de sprijin ale autorit`\ii tutelare ]i de asisten\` social`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identificarea ]i ocrotirea minorilor potrivit prevederilor Codului Familiei (ocrotirea p`rinteasc`, tutel`, curatel`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identificarea copiilor afla\i [n dificultate ]i sesizarea Direc\iei Jude\ene pentru Protec\ia Drepturilor Copilului [n vederea lu`rii m`surilor de protec\ie prev`zute de actele normative [n vigoare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identificarea ]i ocrotirea persoanelor lipsite de capacitate de exerci\iu sau cu capacitate de exerci\iu deplin`, datorit` anumitor [mprejur`ri expres prev`zute de lege nu-]i pot ap`ra interesele [n mod satisf`c`tor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[ntocmirea anchetelor sociale pe baza datelor reale [nt@lnite cu ocazia deplas`rii la domiciliul persoanei [n cauz` ]i cu respectarea termenului solicitat de institu\iile interesate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urm`rirea modului cum primarii, [n calitate de autoritate executiv` administra\iei publice, []i exprim` punctul de vedere ca urmare a analiz`rii propunerilor colectivului de sprijin ]i asisten\` social`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luarea m`surilor de protec\ie fa\` de persoanele cu handicap fizic ]i psihic ]i a persoanelor lipsite de venituri materiale necesare [ntre\inerii.</w:t>
      </w:r>
    </w:p>
    <w:p>
      <w:pPr>
        <w:pStyle w:val="Normal"/>
        <w:ind w:firstLine="720"/>
        <w:jc w:val="both"/>
        <w:rPr/>
      </w:pPr>
      <w:r>
        <w:rPr>
          <w:szCs w:val="28"/>
        </w:rPr>
        <w:t>- indrum` ]i controleaz` anual, activitatea de stare civil` desf`]urat` de autorit`\ile administra\iei publice locale, pe baza graficului de control [ntocmit de comun acord cu Serviciul Jude\ean pentru Eviden\a Informatizat` a Persoanei V@lcea.</w:t>
      </w:r>
    </w:p>
    <w:p>
      <w:pPr>
        <w:pStyle w:val="Normal"/>
        <w:ind w:firstLine="720"/>
        <w:jc w:val="both"/>
        <w:rPr/>
      </w:pPr>
      <w:r>
        <w:rPr>
          <w:szCs w:val="28"/>
        </w:rPr>
        <w:t>- dispune rectificarea, anularea sau completarea actelor de stare civil` atunci c@nd se constat` anumite deficien\e [n cuprinsul acestora.</w:t>
      </w:r>
    </w:p>
    <w:p>
      <w:pPr>
        <w:pStyle w:val="Normal"/>
        <w:ind w:firstLine="720"/>
        <w:jc w:val="both"/>
        <w:rPr/>
      </w:pPr>
      <w:r>
        <w:rPr>
          <w:szCs w:val="28"/>
        </w:rPr>
        <w:t>- se [ngrije]te de completarea sau [nlocuirea registrelor de stare civil` distruse total sau par\ial prin [ntocmirea registrului lips` dup` exemplarul existent.</w:t>
      </w:r>
    </w:p>
    <w:p>
      <w:pPr>
        <w:pStyle w:val="Normal"/>
        <w:ind w:firstLine="720"/>
        <w:jc w:val="both"/>
        <w:rPr/>
      </w:pPr>
      <w:r>
        <w:rPr>
          <w:szCs w:val="28"/>
        </w:rPr>
        <w:t>- inregistreaz` ]i opereaz` [n registrele de stare civil` exemplarul II comunic`rile de men\iuni primite de la prim`riile din jude\.</w:t>
      </w:r>
    </w:p>
    <w:p>
      <w:pPr>
        <w:pStyle w:val="Normal"/>
        <w:ind w:firstLine="720"/>
        <w:jc w:val="both"/>
        <w:rPr/>
      </w:pPr>
      <w:r>
        <w:rPr>
          <w:szCs w:val="28"/>
        </w:rPr>
        <w:t>- elibereaz` extrase pentru uzul organelor de stat privind [nregistr`rile din registrele de stare civil` exemplarul II, la cererea organelor prev`zute [n Metodologia de aplicare a Legii nr.119/1996.</w:t>
      </w:r>
    </w:p>
    <w:p>
      <w:pPr>
        <w:pStyle w:val="Normal"/>
        <w:ind w:firstLine="720"/>
        <w:jc w:val="both"/>
        <w:rPr/>
      </w:pPr>
      <w:r>
        <w:rPr>
          <w:szCs w:val="28"/>
        </w:rPr>
        <w:t>- intocme]te referate ]i proiecte de decizii [n conformitate cu prevederile Codului Familiei, pentru [ncuviin\area c`s`toriei tinerelor [nainte de [mplinirea v@rstei de 16 ani.</w:t>
      </w:r>
    </w:p>
    <w:p>
      <w:pPr>
        <w:pStyle w:val="Normal"/>
        <w:ind w:firstLine="720"/>
        <w:jc w:val="both"/>
        <w:rPr/>
      </w:pPr>
      <w:r>
        <w:rPr>
          <w:szCs w:val="28"/>
        </w:rPr>
        <w:t>- p`streaz` ]i \ine eviden\a registrelor de stare civil` exemplarele I ]i II de la prim`riile municipiilor, ora]elor ]i comunelor.</w:t>
      </w:r>
    </w:p>
    <w:p>
      <w:pPr>
        <w:pStyle w:val="Normal"/>
        <w:ind w:firstLine="720"/>
        <w:jc w:val="both"/>
        <w:rPr/>
      </w:pPr>
      <w:r>
        <w:rPr>
          <w:szCs w:val="28"/>
        </w:rPr>
        <w:t>- organizeaz` anual ]i de c@te ori este nevoie, instructaje pentru preg`tirea profesional` a ofi\erilor de stare civil` din prim`rii.</w:t>
      </w:r>
    </w:p>
    <w:p>
      <w:pPr>
        <w:pStyle w:val="Normal"/>
        <w:ind w:firstLine="720"/>
        <w:jc w:val="both"/>
        <w:rPr/>
      </w:pPr>
      <w:r>
        <w:rPr>
          <w:szCs w:val="28"/>
        </w:rPr>
        <w:t>- particip` la concursurile pentru [ncadrarea personalului de specialitate [n domeniul st`rii civile din prim`rii ]i asigur` instruirea personalului ce urmeaz` a i se delega executarea atribu\iilor de stare civil`.</w:t>
      </w:r>
    </w:p>
    <w:p>
      <w:pPr>
        <w:pStyle w:val="Normal"/>
        <w:ind w:firstLine="720"/>
        <w:jc w:val="both"/>
        <w:rPr/>
      </w:pPr>
      <w:r>
        <w:rPr>
          <w:szCs w:val="28"/>
        </w:rPr>
        <w:t>- indrum` metodologic, urm`re]te ]i controleaz` activitatea de stare civil` ]i autoritate tutelar`, desf`]urate [n comune ]i ora]e.</w:t>
      </w:r>
    </w:p>
    <w:p>
      <w:pPr>
        <w:pStyle w:val="Normal"/>
        <w:ind w:firstLine="720"/>
        <w:jc w:val="both"/>
        <w:rPr/>
      </w:pPr>
      <w:r>
        <w:rPr>
          <w:szCs w:val="28"/>
        </w:rPr>
        <w:t>- particip` la predarea-primirea gestiunii de stare civil`, la schimbarea din func\ie a ofi\erilor de stare civil` sau c@nd, din diferite motive, ofi\erul de stare civil` trebuie [nlocuit pe o perioad` mai mare de 30 zile.</w:t>
      </w:r>
    </w:p>
    <w:p>
      <w:pPr>
        <w:pStyle w:val="Normal"/>
        <w:ind w:firstLine="720"/>
        <w:jc w:val="both"/>
        <w:rPr/>
      </w:pPr>
      <w:r>
        <w:rPr>
          <w:szCs w:val="28"/>
        </w:rPr>
        <w:t>- prime]te ]i distribuie prim`riilor municipale, or`]ene]ti ]i comunale din jude\ listele de coduri numerice precalculate ]i controleaz` modul de atribuire, gestionare ]i [nscriere a codurilor [n actele de stare civil`.</w:t>
      </w:r>
    </w:p>
    <w:p>
      <w:pPr>
        <w:pStyle w:val="Normal"/>
        <w:ind w:firstLine="720"/>
        <w:jc w:val="both"/>
        <w:rPr/>
      </w:pPr>
      <w:r>
        <w:rPr>
          <w:szCs w:val="28"/>
        </w:rPr>
        <w:t>- sesizeaz` organele de poli\ie ]i particip` la verific`rile ]i cercet`rile ce se fac [n cazul dispari\iei unor documente de stare civil` cu regim special (certificate [n alb).</w:t>
      </w:r>
    </w:p>
    <w:p>
      <w:pPr>
        <w:pStyle w:val="Normal"/>
        <w:ind w:firstLine="720"/>
        <w:jc w:val="both"/>
        <w:rPr/>
      </w:pPr>
      <w:r>
        <w:rPr>
          <w:szCs w:val="28"/>
        </w:rPr>
        <w:t>- asigur` aprovizionarea prim`riilor municipale, or`]ene]ti ]i comunale cu imprimate necesare activit`\ii de stare civil`, f`c@nd [n acela]i timp propuneri cu privire la stabilirea necesarului de registre ]i certificate de stare civil`, precum ]i de cerneal` special` pentru anul urm`tor.</w:t>
      </w:r>
    </w:p>
    <w:p>
      <w:pPr>
        <w:pStyle w:val="Normal"/>
        <w:ind w:firstLine="720"/>
        <w:jc w:val="both"/>
        <w:rPr/>
      </w:pPr>
      <w:r>
        <w:rPr>
          <w:szCs w:val="28"/>
          <w:lang w:val="fr-FR"/>
        </w:rPr>
        <w:t>- se [ngrije]te ca p`strarea documentelor de stare civil` s` se fac` [n conformitate cu dispozi\iile legale.</w:t>
      </w:r>
    </w:p>
    <w:p>
      <w:pPr>
        <w:pStyle w:val="Normal"/>
        <w:ind w:firstLine="720"/>
        <w:jc w:val="both"/>
        <w:rPr/>
      </w:pPr>
      <w:r>
        <w:rPr>
          <w:szCs w:val="28"/>
          <w:lang w:val="fr-FR"/>
        </w:rPr>
        <w:t>- exercit` ]i alte atribu\ii stabilite prin lege, hot`r@ri ale Consiliului Jude\ean sau dispozi\ii ale pre]edintelui.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jc w:val="center"/>
        <w:rPr>
          <w:b/>
          <w:b/>
          <w:szCs w:val="28"/>
          <w:lang w:val="fr-FR"/>
        </w:rPr>
      </w:pPr>
      <w:r>
        <w:rPr>
          <w:b/>
          <w:szCs w:val="28"/>
          <w:lang w:val="fr-FR"/>
        </w:rPr>
      </w:r>
    </w:p>
    <w:p>
      <w:pPr>
        <w:pStyle w:val="Normal"/>
        <w:jc w:val="center"/>
        <w:rPr>
          <w:i/>
          <w:i/>
          <w:szCs w:val="28"/>
          <w:u w:val="single"/>
          <w:lang w:val="fr-FR"/>
        </w:rPr>
      </w:pPr>
      <w:r>
        <w:rPr>
          <w:i/>
          <w:szCs w:val="28"/>
          <w:u w:val="single"/>
          <w:lang w:val="fr-FR"/>
        </w:rPr>
        <w:t>3) BIROUL CANCELARIE</w:t>
      </w:r>
    </w:p>
    <w:p>
      <w:pPr>
        <w:pStyle w:val="Normal"/>
        <w:jc w:val="both"/>
        <w:rPr>
          <w:b/>
          <w:b/>
          <w:i/>
          <w:i/>
          <w:szCs w:val="28"/>
          <w:u w:val="single"/>
          <w:lang w:val="fr-FR"/>
        </w:rPr>
      </w:pPr>
      <w:r>
        <w:rPr>
          <w:b/>
          <w:i/>
          <w:szCs w:val="28"/>
          <w:u w:val="single"/>
          <w:lang w:val="fr-FR"/>
        </w:rPr>
      </w:r>
    </w:p>
    <w:p>
      <w:pPr>
        <w:pStyle w:val="Normal"/>
        <w:jc w:val="both"/>
        <w:rPr>
          <w:b/>
          <w:b/>
          <w:szCs w:val="28"/>
          <w:lang w:val="fr-FR"/>
        </w:rPr>
      </w:pPr>
      <w:r>
        <w:rPr>
          <w:b/>
          <w:szCs w:val="28"/>
          <w:lang w:val="fr-FR"/>
        </w:rPr>
      </w:r>
    </w:p>
    <w:p>
      <w:pPr>
        <w:pStyle w:val="TextBody"/>
        <w:ind w:firstLine="1113"/>
        <w:rPr>
          <w:szCs w:val="28"/>
          <w:lang w:val="fr-FR"/>
        </w:rPr>
      </w:pPr>
      <w:r>
        <w:rPr>
          <w:szCs w:val="28"/>
          <w:lang w:val="fr-FR"/>
        </w:rPr>
        <w:t>{ntocme]te proiectul graficului ]edin\elor Delega\iei Permanente ]i ale Consiliului Jude\ean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Preg`te]te dosarele cu materiale supuse dezbaterii [n ]edin\ele Delega\iei Permanente ]i ale Consiliului Jude\ean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Convoac` membrii Delega\iei Permanente ]i ai Consiliului Jude\ean, precum ]i invita\ii, la ]edin\e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|ine leg`tur` permanent` cu pre]edin\ii ]i secretarii comisiilor de specialitate ale Consiliului Jude\ean, [nm@n@ndu-le pentru studiu proiectele de decizii ]i hot`r@ri, [n func\ie de atribu\iile fiec`rei comisii;</w:t>
      </w:r>
    </w:p>
    <w:p>
      <w:pPr>
        <w:pStyle w:val="Normal"/>
        <w:ind w:firstLine="1113"/>
        <w:jc w:val="both"/>
        <w:rPr>
          <w:szCs w:val="28"/>
        </w:rPr>
      </w:pPr>
      <w:r>
        <w:rPr>
          <w:szCs w:val="28"/>
        </w:rPr>
        <w:t>Asigur` ]i urm`re]te [ntocmirea stenogramelor ]i a proceselor-verbale de ]edin\`;</w:t>
      </w:r>
    </w:p>
    <w:p>
      <w:pPr>
        <w:pStyle w:val="Normal"/>
        <w:ind w:firstLine="1113"/>
        <w:jc w:val="both"/>
        <w:rPr>
          <w:szCs w:val="28"/>
        </w:rPr>
      </w:pPr>
      <w:r>
        <w:rPr>
          <w:szCs w:val="28"/>
        </w:rPr>
        <w:t>|ine eviden\a prezen\ei comisiilor la ]edin\` ]i [nainteaz` lunar situa\ia Biroului Contabilitate;</w:t>
      </w:r>
    </w:p>
    <w:p>
      <w:pPr>
        <w:pStyle w:val="Normal"/>
        <w:ind w:firstLine="1113"/>
        <w:jc w:val="both"/>
        <w:rPr>
          <w:szCs w:val="28"/>
        </w:rPr>
      </w:pPr>
      <w:r>
        <w:rPr>
          <w:szCs w:val="28"/>
        </w:rPr>
        <w:t>|ine eviden\a tuturor dispozi\iilor, deciziilor ]i hot`r@rilor emise; de asemenea, eviden\a sigiliilor ]i ]tampilelor ce se folosesc de c`tre aparatul propriu al Consiliului jude\ean.</w:t>
      </w:r>
    </w:p>
    <w:p>
      <w:pPr>
        <w:pStyle w:val="Normal"/>
        <w:ind w:firstLine="1113"/>
        <w:jc w:val="both"/>
        <w:rPr>
          <w:szCs w:val="28"/>
        </w:rPr>
      </w:pPr>
      <w:r>
        <w:rPr>
          <w:szCs w:val="28"/>
        </w:rPr>
        <w:t>Asigur` eviden\a, p`strarea ]i conservarea documentelor secrete ]i sesizeaz`, de [ndat`, Pre]edintele Consiliului Jude\ean despre cazurile de pierdere, alterare, distrugere ori sustragere a acestor documente;</w:t>
      </w:r>
    </w:p>
    <w:p>
      <w:pPr>
        <w:pStyle w:val="Normal"/>
        <w:ind w:firstLine="1113"/>
        <w:jc w:val="both"/>
        <w:rPr>
          <w:szCs w:val="28"/>
        </w:rPr>
      </w:pPr>
      <w:r>
        <w:rPr>
          <w:szCs w:val="28"/>
        </w:rPr>
        <w:t>Asigur` aducerea la cuno]tin\a public` a hot`r@rilor ]i dispozi\iilor de interes general; comunic` [n termen legal hot`r@rile, deciziile ]i dispozi\iile autorit`\ilor ]i persoanelor interesate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Preg`te]te ]i asigur` tip`rirea Monitorului Oficial al Consiliului Jude\ean V@lcea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{ntocme]te situa\iile nominale ale consilierilor jude\eni, consilierilor locali, primarilor, viceprimarilor dup` alegerea Consiliului jude\ean ]i a consiliilor locale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{ndosariaz` toate actele specifice activit`\ii biroului ]i face predarea acestora [n arhiva institu\iei, potrivit legii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Se ocup` de xeroxarea actelor originale [n vederea comunic`rii lor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Dactilografiaz` toate lucr`rile Direc\iei Generale Administra\ie Local` - proiectele de hot`r@ri, decizii ]i dispozi\ii, inform`ri, adrese, etc;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Exercit` ]i alte atribu\ii stabilite prin lege, hot`r@ri ale Consiliului Jude\ean, dispozi\ii ale pre]edintelui sau orice acte normative.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jc w:val="center"/>
        <w:rPr>
          <w:i/>
          <w:i/>
          <w:szCs w:val="28"/>
          <w:lang w:val="fr-FR"/>
        </w:rPr>
      </w:pPr>
      <w:r>
        <w:rPr>
          <w:i/>
          <w:szCs w:val="28"/>
          <w:lang w:val="fr-FR"/>
        </w:rPr>
        <w:t>4) SERVICIUL CULTURAL, SPORTIV, SALVAMONT, ADMINISTRATIV</w:t>
      </w:r>
    </w:p>
    <w:p>
      <w:pPr>
        <w:pStyle w:val="Normal"/>
        <w:jc w:val="both"/>
        <w:rPr>
          <w:b/>
          <w:b/>
          <w:i/>
          <w:i/>
          <w:szCs w:val="28"/>
          <w:u w:val="single"/>
          <w:lang w:val="fr-FR"/>
        </w:rPr>
      </w:pPr>
      <w:r>
        <w:rPr>
          <w:b/>
          <w:i/>
          <w:szCs w:val="28"/>
          <w:u w:val="single"/>
          <w:lang w:val="fr-FR"/>
        </w:rPr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Coordoneaz` din punct de vedere metodologic activitatea institu\iilor de cultur` ]i Salvamont ]i monitorizeaz` realizarea programelor de larg interes public, social ]i cultural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Urm`re]te elaborarea programelor culturale [n baza unui grafic centralizat, cu planificarea ac\iunilor de a]a natur` [nc@t s` nu se contrapun` una alteia, s` nu se concureze inutil ]i s` cuprind` principalele evenimente s`rb`tore]ti cu caracter local ]i na\ional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Sprijin` organizarea  de manifest`ri culturale de bun` calitate – spectacole cu public, expozi\ii de art`, etc – aduc`toare de venituri extrabugetare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Ac\ioneaz` [n sensul promov`rii, [n \ar` ]i peste hotare, a valorilor culturale v@lcene- teatru, forma\ii artistice, crea\ii de art` popular` ]i cultur`, etc.</w:t>
      </w:r>
    </w:p>
    <w:p>
      <w:pPr>
        <w:pStyle w:val="Normal"/>
        <w:ind w:firstLine="1113"/>
        <w:jc w:val="both"/>
        <w:rPr/>
      </w:pPr>
      <w:r>
        <w:rPr>
          <w:bCs/>
          <w:szCs w:val="28"/>
          <w:lang w:val="fr-FR"/>
        </w:rPr>
        <w:t>Elaboreaz` cu concursul factorilor responsabili proiectele programelor a</w:t>
      </w:r>
      <w:r>
        <w:rPr>
          <w:bCs/>
          <w:szCs w:val="28"/>
        </w:rPr>
        <w:t>nuale culturale ]i sportive, urm`re]te ]i controleaz` realizarea acestora, potrivit legii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Urm`re]te modul [n care sunt folosite fondurile publice destinate activit`\ilor cultural-sportive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Urm`re]te prezentarea corect` [n mass-media a activita\ilor ]i rezultatelor sportive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Colaboreaz` cu membrii Serviciului Salvamont la organizarea de activit`\i cu caracter sportiv [n zona montan` (concursuri de ski ]i s`niu\e, alte sporturi de iarn`, [ntreceri de orientare turistic`, etc), asigur@nd asisten\` de specialitate (trasee turistice marcate, popasuri turistice, refugii pentru ad`post, etc. ]i interven\ia de salvare [n cazul unor accidente)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Coordoneaz` activitatea de prevenire a accidentelor turistice ]i de salvare [n mun\i a turi]tilor accidenta\i, a bolnavilor, asigur@nd func\ionarea forma\iei Salvamont, conform hot`r@rii Consiliului Jude\ean V@lcea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Asigur` preg`tirea de specialitate a tuturor membrilor forma\iei Salvamont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Propune Consiliului Jude\ean omologarea, modificarea ]i/sau desfiintarea traseelor montane de interes jude\ean si/sau interjudetean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Formuleaz` propuneri pentru fundamentarea bugetului de venituri ]i cheltuieli cu fondurile necesare activit`\ii de prevenire a accidentelor turistice, organiz`rii ]i desf`]ur`rii ac\iunii de salvare [n mun\i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Informeaz` operativ  conducerea Consiliului Jude\ean, cu orice eveniment legat de activitatea de salvare [n mun\i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Organizeaz` ac\iuni de educa\ie montan` , protec\ie a mediului, informare ]i prevenire a turi]tilor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Urm`re]te gararea la locul stabilit, exploatarea, [ntre\inerea ]i repara\iile autoturismelor din dotare, asigur` folosirea ra\ional` a acestora , aprovizionarea cu carburan\i ]i piese de schimb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Efectueaz` inventarieri periodice ]i inventarierea annual` a bunurilor din patrimoniu, asigur` ducerea la [ndeplinire a hot`r@rilor privind casarea , declasarea sau scoaterea [n eviden\` a bunurilor din inventar, [ntocmind documentele specifice [n acest sens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R`spunde de buna executare a lucr`rilor de [ntre\inere, de utilizare ra\ional` a instala\iilor aferente celorlalte mijloace fixe de inventar aflate [n administrarea Consiliului Jude\ean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Asigur` [ncheierea contractelor pentru furnizarea energiei electrice, termice ]i ap` ]i diverse prest`ri de servicii ]i ia m`suri pentru gospod`rirea ra\ional` a energiei electrice, combustibililor, apei, materialelor de consum ]i a rechizitelor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Organizeaz` efectuarea cur`\eniei [n birouri ]i celelalte [nc`peri aferente imobilului Consiliului Jude\ean, [ntre\inerea spa\iilor verzi ]i a c`ilor de acces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Face propuneri privind planul de investi\ii ]i repara\ii pentru imobile, instala\ii ]i celelalte mijloace fixe aflate [n administrarea Consiliului Jude\ean, urm`re]te realizarea lucr`rilor respective ]i particip` la efectuarea recep\iilor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{ntocme]te propuneri pentru planul de aprovizionare cu materiale de [ntre\inere, piese de schimb, inventar gospod`resc ]i rechizite de birou pentru aparatul propriu al Consiliului Jude\ean.</w:t>
      </w:r>
    </w:p>
    <w:p>
      <w:pPr>
        <w:pStyle w:val="Normal"/>
        <w:ind w:firstLine="1113"/>
        <w:jc w:val="both"/>
        <w:rPr>
          <w:bCs/>
          <w:szCs w:val="28"/>
        </w:rPr>
      </w:pPr>
      <w:r>
        <w:rPr>
          <w:bCs/>
          <w:szCs w:val="28"/>
        </w:rPr>
        <w:t>R`spunde de depozitarea ]i conservarea materialelor, echipamentelor ]i rechizitelor de birou, asigur@nd distribu\ia acestora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Stabile]te m`suri pentru [mbun`t`\irea condi\iilor de munc` ]i pentru protec\ia muncii, asigur@nd aplicarea lor [n institu\ie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Asigur` aplicarea normelor de prevenire ]i stingere a incendiilor din imobilele aflate [n administrarea Consiliului Jude\ean.</w:t>
      </w:r>
    </w:p>
    <w:p>
      <w:pPr>
        <w:pStyle w:val="Normal"/>
        <w:ind w:firstLine="1113"/>
        <w:jc w:val="both"/>
        <w:rPr>
          <w:bCs/>
          <w:szCs w:val="28"/>
          <w:lang w:val="fr-FR"/>
        </w:rPr>
      </w:pPr>
      <w:r>
        <w:rPr>
          <w:bCs/>
          <w:szCs w:val="28"/>
          <w:lang w:val="fr-FR"/>
        </w:rPr>
        <w:t>Face propuneri pentru aprovizionarea cu utilaje, accesorii ]i materiale specifice pentru prevenirea ]i stingerea incendiilor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R`spunde de buna desf`]urare a activit`\ii de exploatare, [ntre\inere ]i repara\ie a mijloacelor din dotare, asigur@nd folosirea ra\ional` a acestora, precum ]i de cur`\enia ]i ordinea din garaje ]i parcar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Organizeaz` ]i controleaz` aprovizionarea cu carburan\i, lubrefian\i, piese de schimb, anvelope auto, acumulatori etc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Organizeaz` ]i controleaz` modul cum se elibereaz` bonurile de benzin` ]i urm`re]te justificarea lor [n condi\ii legal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Urm`re]te eliberarea foilor de parcurs ]i [ntocmirea FAZ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Urm`re]te oportunitatea ]i efectuarea [n condi\ii legale a reviziilor tehnice ]i a repara\iilor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Asigur` prin personalul de deservire general`, ordinea ]i cur`\enia [n incinta institu\iei, buna fdunc\ionare a instala\iilor electrice, termice, sanitare ]i a echipamentelor de comunicar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Asigur` eliberarea gestiunii Consiliului jude\ean de bunurile care nu mai fac trebuin\` institu\iei (obiecte de inventar, mijloace fixe etc.) ]i care pot fi disponibilizate conform H.G. nr.841/1995, modificat` ]i completat` prin H.G. nr.966/1998, privind procedura de transmitere f`r` plat` ]i de valorificare a bunurilor apar\in@nd institu\iilor public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Controleaz` activitatea de [ntre\inere [n bune condi\ii tehnice a mijloacelor auto din dotar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Controleaz` dac` parcarea miloacelor auto [n afara programului, se face numai [n locurile stabilit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Controleaz` existen\a cheilor de la garaje ]i ale autoturismelor la poarta Consiliului jude\ean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Verific` procesele verbale ale personalului de paz` pentru aducerea la cuno]tin\` a constat`rilor fr`cute pe timpul serviciului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Asigur` [ncheierea contractelor de [nchiriere cu persoanele juridice c`rora li se acord` spa\ii pentru birouri, [n cl`direa Consiliului jude\ean, cu respectarea normelor [n vigoar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R`spunde de legalitatea ]i oportunitatea datelor ]i opera\iunilor cuprinse [n documentele [ntocmite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Exercit` ]i alte atribu\ii stabilite prin lege, hot`r@ri al Consiliului jude\ean sau dispozi\ii ale pre]edintelui.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jc w:val="center"/>
        <w:rPr>
          <w:i/>
          <w:i/>
          <w:szCs w:val="28"/>
          <w:u w:val="single"/>
          <w:lang w:val="fr-FR"/>
        </w:rPr>
      </w:pPr>
      <w:r>
        <w:rPr>
          <w:i/>
          <w:szCs w:val="28"/>
          <w:u w:val="single"/>
          <w:lang w:val="fr-FR"/>
        </w:rPr>
        <w:t>5) CENTRUL DE INFORMARE SI RELATII PUBLICE</w:t>
      </w:r>
    </w:p>
    <w:p>
      <w:pPr>
        <w:pStyle w:val="Normal"/>
        <w:jc w:val="both"/>
        <w:rPr>
          <w:i/>
          <w:i/>
          <w:szCs w:val="28"/>
          <w:u w:val="single"/>
          <w:lang w:val="fr-FR"/>
        </w:rPr>
      </w:pPr>
      <w:r>
        <w:rPr>
          <w:i/>
          <w:szCs w:val="28"/>
          <w:u w:val="single"/>
          <w:lang w:val="fr-FR"/>
        </w:rPr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Furnizeaz` informa\ii cu caracter public privind activitatea Consiliului Jude\ean, Delega\iei Permanente ]i aparatului propriu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Asigur` servicii de preluare a documenta\iilor ]i furnizeaz` informa\iile necesare rezolv`rii unor probleme ce intr` [n competen\a Consiliului Jude\ean.</w:t>
      </w:r>
    </w:p>
    <w:p>
      <w:pPr>
        <w:pStyle w:val="BodyText2"/>
        <w:ind w:firstLine="1092"/>
        <w:rPr>
          <w:szCs w:val="28"/>
        </w:rPr>
      </w:pPr>
      <w:r>
        <w:rPr>
          <w:szCs w:val="28"/>
        </w:rPr>
        <w:t>Preia documenta\ii privind realizarea investi\iilor, finan\are-creditare, autoriza\ii, avize, stare civil`, protec\ia drepturilor copilului, certificate ]i adeverin\e, asisten\` juridic` ]i tehnic` etc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Contribuie la formarea ]i consolidarea unei bune imagini a institu\iei, prin serviciile oferite, prin colabor`rile cu parteneri [n domeniul schimbului de informa\ii, prin rela\iile deschise cu reprezentan\ii mass-media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Sprijin` eforturile celorlalte compartimente din cadrul aparatului propriu al Consiliului Jude\ean cu privire la stabilirea de noi contacte utile comunit`\ii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Asigur` monitorizarea rela\iilor existente cu scopul men\inerii ]i dezvolt`rii acestora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Colaboreaz` cu serviciile de specialitate din cadrul aparatului propriu la proiectarea ]i [ntocmirea bazei de date ]i a materialelor informative: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>a) proiectarea ]i [ntocmirea unor materiale tip`rite care s` furnizeze informa\ii cu privire la problemele ridicate de cet`\eni;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>b) proiectarea ]i [ntocmirea unui sistem informatizat de luare [n eviden\` a documnetelor scrise care intr` sau sunt eliberate prin Consiliul Jude\ean;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>c) proiectarea ]i [ntocmirea unor materiale cu caracter informativ care s` fac` prezent`ri ale diverrselor aspecte ale vie\ii comunit`\ii locale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Asigur` rela\iile cu cet`\enii care vin cu probleme la Consiliul jude\ean ]i acord` acestora informa\iile necesare pentru [nceperea demersurilor care trebuie efectuate [n vederea solu\ion`rii problemelor.</w:t>
      </w:r>
    </w:p>
    <w:p>
      <w:pPr>
        <w:pStyle w:val="Normal"/>
        <w:ind w:firstLine="1092"/>
        <w:jc w:val="both"/>
        <w:rPr>
          <w:szCs w:val="28"/>
          <w:lang w:val="fr-FR"/>
        </w:rPr>
      </w:pPr>
      <w:r>
        <w:rPr>
          <w:szCs w:val="28"/>
          <w:lang w:val="fr-FR"/>
        </w:rPr>
        <w:t>Ofer` rela\ii privind modalitatea de ob\inere a documentelor, avizelor aprob`rilor, care intr` [n sfera de competen\` a Consiliului jude\ean ]i a serviciilor sale de specialitate din domeniile: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ab/>
        <w:t>- urbanism (autoriza\ii pentru construire, certificate de urbanism etc.);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ab/>
        <w:t>- buget-finan\e;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ab/>
        <w:t>- autorit`\ii tutelare ]i stare civil`.</w:t>
      </w:r>
    </w:p>
    <w:p>
      <w:pPr>
        <w:pStyle w:val="Normal"/>
        <w:tabs>
          <w:tab w:val="clear" w:pos="720"/>
          <w:tab w:val="left" w:pos="-3493" w:leader="none"/>
        </w:tabs>
        <w:ind w:right="-1" w:firstLine="1113"/>
        <w:jc w:val="both"/>
        <w:rPr>
          <w:szCs w:val="28"/>
        </w:rPr>
      </w:pPr>
      <w:r>
        <w:rPr>
          <w:szCs w:val="28"/>
        </w:rPr>
        <w:t>Asigur` comunicarea din oficiu a urm`toarelor informa\ii de interes public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actele normative care reglementeaz` organizarea ]i func\ionarea Consiliului Jude\ean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structura organizatoric`, atribu\iile direc\iilor de specialitate, programul de func\ionare ]i programul de audien\e al autorit`\ii public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ele ]i prenumele  persoanelor din conducerea autorit`\ii publice ]i ale  func\ionarului responsabil cu difuzarea informa\iilor public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coordonatele de contact ale autorit`\ii publice, respectiv : denumirea, sediul, numerele de telefon, fax, adresa de e-mail ]i adresa paginii de Internet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sursele financiare, bugetul ]i bilan\ul contabil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programele ]i strategiile proprii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lista cuprinz@nd documentele de interes public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lista cuprinz@nd categoriile de documente produse ]i/sau gestionate, potrivit legii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modalit`\ile de  contestare a deciziei autorit`\ii sau a institu\iei publice [n situa\ia [n care persoana se consider` v`t`mat` [n privin\a dreptului de acces la informa\iile de interes public solicitate.</w:t>
      </w:r>
    </w:p>
    <w:p>
      <w:pPr>
        <w:pStyle w:val="Normal"/>
        <w:tabs>
          <w:tab w:val="clear" w:pos="720"/>
          <w:tab w:val="left" w:pos="-4760" w:leader="none"/>
        </w:tabs>
        <w:ind w:right="-1" w:firstLine="1113"/>
        <w:jc w:val="both"/>
        <w:rPr>
          <w:szCs w:val="28"/>
        </w:rPr>
      </w:pPr>
      <w:r>
        <w:rPr>
          <w:szCs w:val="28"/>
        </w:rPr>
        <w:t>Asigur` persoanelor, la cererea acestora, informa\iile de  inters public solicitate [n scris sau verbal, cu  respectarea condi\iilor ]i a termenelor prev`zute la art. 7, 8 ]i 9 din Legea  privind liberul  acces la informa\iile de interes public ]i art.20 ]i 21, din Normele metodologice  de aplicare a Legii nr. 544/2001, aprobate prin Hot`r@rea Guvernului nr. 123/2002.</w:t>
      </w:r>
    </w:p>
    <w:p>
      <w:pPr>
        <w:pStyle w:val="Normal"/>
        <w:tabs>
          <w:tab w:val="clear" w:pos="720"/>
          <w:tab w:val="left" w:pos="-4760" w:leader="none"/>
        </w:tabs>
        <w:ind w:right="-1" w:firstLine="1113"/>
        <w:jc w:val="both"/>
        <w:rPr>
          <w:szCs w:val="28"/>
        </w:rPr>
      </w:pPr>
      <w:r>
        <w:rPr>
          <w:szCs w:val="28"/>
        </w:rPr>
        <w:t xml:space="preserve">Asigur`  rezolvarea solicit`rilor privind informa\iile de inters public difuzate din oficiu prin organizarea ]i func\ionarea punctului de informare  documentare. </w:t>
      </w:r>
    </w:p>
    <w:p>
      <w:pPr>
        <w:pStyle w:val="Normal"/>
        <w:tabs>
          <w:tab w:val="clear" w:pos="720"/>
          <w:tab w:val="left" w:pos="-4760" w:leader="none"/>
        </w:tabs>
        <w:ind w:right="-1" w:firstLine="1113"/>
        <w:jc w:val="both"/>
        <w:rPr>
          <w:szCs w:val="28"/>
        </w:rPr>
      </w:pPr>
      <w:r>
        <w:rPr>
          <w:szCs w:val="28"/>
        </w:rPr>
        <w:t>Colaboreaz` cu structurile competente din cadrul autorit`\ii publice, [n cazul [n care  informa\ia solicitat` nu este dintre cele care se comunic` din oficiu, pentru a verifica respectarea prevederilor art.12 din Legea nr. 544/2001 referitoare la categoriile de informa\ii care se excepteaz` de la accesul liber al cet`\enilor ;</w:t>
      </w:r>
    </w:p>
    <w:p>
      <w:pPr>
        <w:pStyle w:val="Normal"/>
        <w:tabs>
          <w:tab w:val="clear" w:pos="720"/>
          <w:tab w:val="left" w:pos="0" w:leader="none"/>
        </w:tabs>
        <w:ind w:right="-1" w:firstLine="1127"/>
        <w:jc w:val="both"/>
        <w:rPr>
          <w:szCs w:val="28"/>
        </w:rPr>
      </w:pPr>
      <w:r>
        <w:rPr>
          <w:szCs w:val="28"/>
        </w:rPr>
        <w:t>Prime]te, de la structurile competente din cadrul Consiliului Jude\ean V@lcea, r`spunsul la solicitarea primit` ]i redacteaz` r`spunsul  c`tre solicitant [mpreun` cu informa\ia de interes public sau cu motiva\ia [nt@rzierii ori a  respingerii solicit`rii, [n condi\iile legii ;</w:t>
      </w:r>
    </w:p>
    <w:p>
      <w:pPr>
        <w:pStyle w:val="Normal"/>
        <w:tabs>
          <w:tab w:val="clear" w:pos="720"/>
          <w:tab w:val="left" w:pos="0" w:leader="none"/>
        </w:tabs>
        <w:ind w:right="-1" w:firstLine="1127"/>
        <w:jc w:val="both"/>
        <w:rPr>
          <w:szCs w:val="28"/>
        </w:rPr>
      </w:pPr>
      <w:r>
        <w:rPr>
          <w:szCs w:val="28"/>
        </w:rPr>
        <w:t>{nregistreaz` r`spunsul  ]i [l transmite persoanei interesate, pe  suportul solicitat, [n termenul egal ;</w:t>
      </w:r>
    </w:p>
    <w:p>
      <w:pPr>
        <w:pStyle w:val="Normal"/>
        <w:tabs>
          <w:tab w:val="clear" w:pos="720"/>
          <w:tab w:val="left" w:pos="0" w:leader="none"/>
        </w:tabs>
        <w:ind w:right="-1" w:firstLine="1127"/>
        <w:jc w:val="both"/>
        <w:rPr>
          <w:szCs w:val="28"/>
        </w:rPr>
      </w:pPr>
      <w:r>
        <w:rPr>
          <w:szCs w:val="28"/>
        </w:rPr>
        <w:t>Transmite solicitarea c`tre institu\iile sau autorit`\ile competente ]i informeaz` solicitantul despre aceasta, [n cazul [n care solicitarea nu se [ncadreaz` [n competen\ele Consiliului Jude\ean ;</w:t>
      </w:r>
    </w:p>
    <w:p>
      <w:pPr>
        <w:pStyle w:val="Normal"/>
        <w:tabs>
          <w:tab w:val="clear" w:pos="720"/>
          <w:tab w:val="left" w:pos="0" w:leader="none"/>
        </w:tabs>
        <w:ind w:right="-1" w:firstLine="1127"/>
        <w:jc w:val="both"/>
        <w:rPr>
          <w:szCs w:val="28"/>
        </w:rPr>
      </w:pPr>
      <w:r>
        <w:rPr>
          <w:szCs w:val="28"/>
        </w:rPr>
        <w:t>|ine eviden\a r`spunsurilor ]i a chitan\elor remise de solicitan\i privind plata costurilor de copiere a materialelor solicitate ;</w:t>
      </w:r>
    </w:p>
    <w:p>
      <w:pPr>
        <w:pStyle w:val="Normal"/>
        <w:tabs>
          <w:tab w:val="clear" w:pos="720"/>
          <w:tab w:val="left" w:pos="0" w:leader="none"/>
        </w:tabs>
        <w:ind w:right="-1" w:firstLine="1127"/>
        <w:jc w:val="both"/>
        <w:rPr>
          <w:szCs w:val="28"/>
        </w:rPr>
      </w:pPr>
      <w:r>
        <w:rPr>
          <w:szCs w:val="28"/>
        </w:rPr>
        <w:t>{ntocme]te ]i urm`re]te publicarea buletinului informativ al  autorit`\ii publice, care va cuprinde informa\iile de interes public comunicate din oficiu, prev`zute la art.5. din Legea nr. 544/2001 ;</w:t>
      </w:r>
    </w:p>
    <w:p>
      <w:pPr>
        <w:pStyle w:val="Normal"/>
        <w:tabs>
          <w:tab w:val="clear" w:pos="720"/>
          <w:tab w:val="left" w:pos="0" w:leader="none"/>
        </w:tabs>
        <w:ind w:right="-1" w:firstLine="1113"/>
        <w:jc w:val="both"/>
        <w:rPr>
          <w:szCs w:val="28"/>
        </w:rPr>
      </w:pPr>
      <w:r>
        <w:rPr>
          <w:szCs w:val="28"/>
        </w:rPr>
        <w:t>Asigur` disponibilitatea [n format scris (la afi]ier, sub form` de bro]uri sau electronic - dischete, CD, pagin` de  Internet) a informa\iilor comunicate din  oficiu, prev`zute la art.5. din Legea nr.  544/2001 ;</w:t>
        <w:tab/>
      </w:r>
    </w:p>
    <w:p>
      <w:pPr>
        <w:pStyle w:val="BodyText3"/>
        <w:tabs>
          <w:tab w:val="clear" w:pos="720"/>
          <w:tab w:val="left" w:pos="0" w:leader="none"/>
        </w:tabs>
        <w:ind w:right="-1" w:firstLine="1113"/>
        <w:jc w:val="both"/>
        <w:rPr>
          <w:rFonts w:ascii="TimesRomanR" w:hAnsi="TimesRomanR" w:cs="TimesRomanR"/>
          <w:sz w:val="28"/>
          <w:szCs w:val="28"/>
        </w:rPr>
      </w:pPr>
      <w:r>
        <w:rPr>
          <w:rFonts w:cs="TimesRomanR" w:ascii="TimesRomanR" w:hAnsi="TimesRomanR"/>
          <w:sz w:val="28"/>
          <w:szCs w:val="28"/>
        </w:rPr>
        <w:t>Organizeaz`, [n cadrul punctului de informare - documentare al institu\iei, accesul publicului la informa\iile solicitate din oficiu ;</w:t>
      </w:r>
    </w:p>
    <w:p>
      <w:pPr>
        <w:pStyle w:val="Normal"/>
        <w:tabs>
          <w:tab w:val="clear" w:pos="720"/>
          <w:tab w:val="left" w:pos="-4760" w:leader="none"/>
        </w:tabs>
        <w:ind w:right="-1" w:firstLine="1113"/>
        <w:jc w:val="both"/>
        <w:rPr>
          <w:szCs w:val="28"/>
        </w:rPr>
      </w:pPr>
      <w:r>
        <w:rPr>
          <w:szCs w:val="28"/>
        </w:rPr>
        <w:t>{ntocme]te raportul anual privind accesul la informa\iile de interes public, care va cuprinde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total de  solicit`ri de informa\ii de interes public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total de  solicit`ri, departajat pe domenii de interes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de solicit`ri rezolvate favorabil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total de  solicit`ri respinse, defalcat [n func\ie de motiva\ia respingerii (informa\ii exceptate de la acces, inexistente etc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 xml:space="preserve">num`rul de solicit`ri adresate [n scris : 1. pe suport de h@rtie, 2. pe suport electronic 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de solicit`ri adresate de persoane fizic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de solicit`ri adresate de persoane juridic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de reclama\ii administrative : 1.rezolvate favorabil ; 2. respins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de  pl@ngeri [n instan\` : 1.rezolvate favorabile ; 2.respinse ; 3. [n curs de solu\ionar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costurile totale  ale compartimentului  de informare ]i rela\ii public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sumele totale [ncasate pentru  serviciile de copiere a informa\iilor de interes public solicitat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-1" w:firstLine="784"/>
        <w:jc w:val="both"/>
        <w:rPr>
          <w:szCs w:val="28"/>
        </w:rPr>
      </w:pPr>
      <w:r>
        <w:rPr>
          <w:szCs w:val="28"/>
        </w:rPr>
        <w:t>num`rul  estimativ de vizitatori ai punctului de informare - documentare.</w:t>
      </w:r>
    </w:p>
    <w:p>
      <w:pPr>
        <w:pStyle w:val="Normal"/>
        <w:tabs>
          <w:tab w:val="clear" w:pos="720"/>
          <w:tab w:val="left" w:pos="0" w:leader="none"/>
        </w:tabs>
        <w:ind w:right="-1" w:firstLine="1127"/>
        <w:jc w:val="both"/>
        <w:rPr>
          <w:szCs w:val="28"/>
        </w:rPr>
      </w:pPr>
      <w:r>
        <w:rPr>
          <w:szCs w:val="28"/>
        </w:rPr>
        <w:t>{nainteaz` conduc`torului autorit`\ii publice, raportul anual privind accesul la informa\iile de interes public ;</w:t>
      </w:r>
    </w:p>
    <w:p>
      <w:pPr>
        <w:pStyle w:val="Normal"/>
        <w:ind w:firstLine="1127"/>
        <w:jc w:val="both"/>
        <w:rPr>
          <w:szCs w:val="28"/>
          <w:lang w:val="fr-FR"/>
        </w:rPr>
      </w:pPr>
      <w:r>
        <w:rPr>
          <w:szCs w:val="28"/>
          <w:lang w:val="fr-FR"/>
        </w:rPr>
        <w:t>Asigur` \inerea unei eviden\e stricte a solicit`rilor primite ]i transmiterea acestora [n cel mai scurt timp, c`tre cei [n m`sur` s` le rezolve ]i urm`re]te respectarea termenelor de rezolvare.</w:t>
      </w:r>
    </w:p>
    <w:p>
      <w:pPr>
        <w:pStyle w:val="Normal"/>
        <w:ind w:firstLine="1127"/>
        <w:jc w:val="both"/>
        <w:rPr>
          <w:szCs w:val="28"/>
          <w:lang w:val="fr-FR"/>
        </w:rPr>
      </w:pPr>
      <w:r>
        <w:rPr>
          <w:szCs w:val="28"/>
          <w:lang w:val="fr-FR"/>
        </w:rPr>
        <w:t>Conduce registratura general` (prime]te ]i [nregistreaz` coresponden\a, o distribuie conform rezolu\iei pre]edintelui, vicepre]edin\ilor ]i secretarului general al jude\ului pe baza condicii de predare-primire, urm`re]te solu\ionarea [n termenul legal ]i asigur` expedierea acesteia).</w:t>
      </w:r>
    </w:p>
    <w:p>
      <w:pPr>
        <w:pStyle w:val="Normal"/>
        <w:ind w:firstLine="1127"/>
        <w:jc w:val="both"/>
        <w:rPr>
          <w:szCs w:val="28"/>
          <w:lang w:val="fr-FR"/>
        </w:rPr>
      </w:pPr>
      <w:r>
        <w:rPr>
          <w:szCs w:val="28"/>
          <w:lang w:val="fr-FR"/>
        </w:rPr>
        <w:t>{nregistreaz` documnetele depuse la Consiliul jude\ean sau pe cele emise de Consiliul jude\ean.</w:t>
      </w:r>
    </w:p>
    <w:p>
      <w:pPr>
        <w:pStyle w:val="Normal"/>
        <w:ind w:firstLine="1127"/>
        <w:jc w:val="both"/>
        <w:rPr>
          <w:szCs w:val="28"/>
          <w:lang w:val="fr-FR"/>
        </w:rPr>
      </w:pPr>
      <w:r>
        <w:rPr>
          <w:szCs w:val="28"/>
          <w:lang w:val="fr-FR"/>
        </w:rPr>
        <w:t>Realizeaz` primirea, eviden\a ]i transmiterea spre solu\ionare a cererilor, reclama\iilor, sesiz`rilor ]i propunerilor cet`\enilor, urm`re]te solu\ionarea acestora ]i asigur` transmiterea r`spunsului [n termenul legal.</w:t>
      </w:r>
    </w:p>
    <w:p>
      <w:pPr>
        <w:pStyle w:val="Normal"/>
        <w:ind w:firstLine="1127"/>
        <w:jc w:val="both"/>
        <w:rPr>
          <w:szCs w:val="28"/>
          <w:lang w:val="fr-FR"/>
        </w:rPr>
      </w:pPr>
      <w:r>
        <w:rPr>
          <w:szCs w:val="28"/>
          <w:lang w:val="fr-FR"/>
        </w:rPr>
        <w:t>{n conformitate cu programul de audien\`, organizeaz` primirea [n audien\` a cet`\enilor de c`tre pre]edinte (vicepre]edin\i, secretarul general al jude\ului).</w:t>
      </w:r>
    </w:p>
    <w:p>
      <w:pPr>
        <w:pStyle w:val="Normal"/>
        <w:ind w:firstLine="1127"/>
        <w:jc w:val="both"/>
        <w:rPr>
          <w:szCs w:val="28"/>
          <w:lang w:val="fr-FR"/>
        </w:rPr>
      </w:pPr>
      <w:r>
        <w:rPr>
          <w:szCs w:val="28"/>
          <w:lang w:val="fr-FR"/>
        </w:rPr>
        <w:t>Colaboreaz` cu Biroul Cancelarie la constituirea, conservarea ]i p`strarea fondului arhivistic al institu\iei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Pune la dispozi\ia cet`\enilor materiale informative legate de problemele cel mai des [nt@lnite [n rela\ia dintre cet`\ean ]i administra\ia public` jude\ean`.</w:t>
      </w:r>
    </w:p>
    <w:p>
      <w:pPr>
        <w:pStyle w:val="Normal"/>
        <w:ind w:firstLine="1113"/>
        <w:jc w:val="both"/>
        <w:rPr>
          <w:szCs w:val="28"/>
          <w:lang w:val="fr-FR"/>
        </w:rPr>
      </w:pPr>
      <w:r>
        <w:rPr>
          <w:szCs w:val="28"/>
          <w:lang w:val="fr-FR"/>
        </w:rPr>
        <w:t>Exercit` ]i alte atribu\ii stabilite prin lege, hot`r@ri ale Consiliului jude\ean, dispozi\ii ale pre]edintelui sau orice acte normative.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22"/>
        <w:jc w:val="center"/>
        <w:rPr>
          <w:szCs w:val="28"/>
        </w:rPr>
      </w:pPr>
      <w:r>
        <w:rPr>
          <w:szCs w:val="28"/>
        </w:rPr>
        <w:t>CAPITOLUL III – DIREC|IA GENERAL~ ECONOMIC~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Direc\ia General` Economic` are urm`toarea structur` organizatoric`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324" w:leader="none"/>
        </w:tabs>
        <w:ind w:left="0" w:hanging="0"/>
        <w:jc w:val="both"/>
        <w:rPr>
          <w:szCs w:val="28"/>
        </w:rPr>
      </w:pPr>
      <w:r>
        <w:rPr>
          <w:szCs w:val="28"/>
        </w:rPr>
        <w:t>Serviciul Organizare, Salarizare, Personal, Perfec\ion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324" w:leader="none"/>
        </w:tabs>
        <w:ind w:left="0" w:hanging="0"/>
        <w:jc w:val="both"/>
        <w:rPr>
          <w:szCs w:val="28"/>
        </w:rPr>
      </w:pPr>
      <w:r>
        <w:rPr>
          <w:szCs w:val="28"/>
        </w:rPr>
        <w:t>Serviciul Buget, Impozite ]i Tax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324" w:leader="none"/>
        </w:tabs>
        <w:ind w:left="0" w:hanging="0"/>
        <w:jc w:val="both"/>
        <w:rPr>
          <w:szCs w:val="28"/>
        </w:rPr>
      </w:pPr>
      <w:r>
        <w:rPr>
          <w:szCs w:val="28"/>
        </w:rPr>
        <w:t>Biroul Contabilitat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324" w:leader="none"/>
        </w:tabs>
        <w:ind w:left="0" w:hanging="0"/>
        <w:jc w:val="both"/>
        <w:rPr>
          <w:szCs w:val="28"/>
        </w:rPr>
      </w:pPr>
      <w:r>
        <w:rPr>
          <w:szCs w:val="28"/>
        </w:rPr>
        <w:t>Serviciul Dezvoltare, Prognoze, Servicii Publice, Turis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324" w:leader="none"/>
        </w:tabs>
        <w:ind w:left="0" w:hanging="0"/>
        <w:jc w:val="both"/>
        <w:rPr>
          <w:szCs w:val="28"/>
        </w:rPr>
      </w:pPr>
      <w:r>
        <w:rPr>
          <w:szCs w:val="28"/>
        </w:rPr>
        <w:t>Serviciul Programe, Integrare European`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324" w:leader="none"/>
        </w:tabs>
        <w:ind w:left="0" w:hanging="0"/>
        <w:jc w:val="both"/>
        <w:rPr>
          <w:szCs w:val="28"/>
        </w:rPr>
      </w:pPr>
      <w:r>
        <w:rPr>
          <w:szCs w:val="28"/>
        </w:rPr>
        <w:t>Serviciul Informatizarea Administratiei Piblice Locale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Principalele atribu\ii ale compartimentelor de specialitate sunt urm`toarele: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jc w:val="center"/>
        <w:rPr>
          <w:i/>
          <w:i/>
          <w:u w:val="single"/>
        </w:rPr>
      </w:pPr>
      <w:r>
        <w:rPr>
          <w:i/>
          <w:u w:val="single"/>
        </w:rPr>
        <w:t>1) SERVICIUL ORGANIZARE, SALARIZARE, PERSONAL, PERFEC|IONARE</w:t>
      </w:r>
    </w:p>
    <w:p>
      <w:pPr>
        <w:pStyle w:val="Normal"/>
        <w:ind w:left="720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Elaboreaz`, [mpreun` cu celelalte compartimente, proiectul Regulamentului de organizare ]i func\ionare al aparatului propriu al Consiliului Jude\ean, asigur@nd stabilirea atribu\iilor, competen\elor ]i r`spunderilor pentru fiecare compartiment.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Urm`re]te [ntocmirea ]i reactualizarea fi]elor posturilor ]i [nscrierea tuturor sarcinilor ]i lucr`rilor ce trebuie realizate de salaria\ii din cadrul compartimentelor de specialitat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{ntocme]te rapoartele de specialitate ]i expunerile de motive cu privire la aprobarea organigramei, num`rului de personal ]i statelor de func\ii pentru personalul din cadrul aparatului propriu al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Preg`te]te toate documenta\iile necesare aprob`rii, de c`tre Consiliul Jude\ean, a statelor de func\ii cuprinz@nd func\iile publice de execu\ie ]i conducere din cadrul aparatului propriu al Consiliului Jude\ean V@lcea [n conformitate cu prevederile Legii nr. 188/1999 privind Statutul func\ionarilor publici, cu modific`rile ]i complet`rile ulterioare, precum ]i statele de func\ii pentru restul personalului contractual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Aplic` reglement`rile legale privind salarizarea func\ionarilor publici ]i a personalului contractual, angajat cu contract de munc` pe perioad` nedeterminat`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Colaboreaz` cu Serviciul Buget, Impozite ]i Taxe la fundamentarea fondului de salarii pentru personalul din cadrul aparatului propriu al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{ntocme]te documenta\ia pentru numirea ]i eliberarea din func\ie, [n condi\iile legii, a conduc`torilor institu\iilor publice ]i serviciilor publice de interes jude\ean ]i o supune aprob`rii Consiliului, la propunerea pre]edintelui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Preg`te]te documenta\iile necesare pentru aprobarea organigramelor, a num`rului de personal ]i a statelor de func\ii pentru institu\iile de interes jude\ean aflate sub autoritatea Consiliului Jude\ean V@lcea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Urm`re]te [ntocmirea fi]elor de evaluare a performan\elor profesionale individuale conform criteriilor prev`zute  de H.G. nr. 775/1998, modificat` ]i completat` prin H.G. nr. 157/1999, [n vederea stabilirii nivelului salariului de baz` ]i, dup` caz, al indemniza\iei de conducere, pentru [ntregul personal din cadrul aparatului propriu al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Asigur` asisten\` de specialitate la aplicarea normelor ]i normativelor de personal la institu\iile publice de sub autoritatea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Asigur` [ntocmirea ]i actualizarea corespunz`toare a dosarelor profesionale ale func\ionarilor publici din cadrul aparatului propriu al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Organizeaz` ]i realizeaz` gestiunea resurselor umane ]i a func\iilor public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Face propuneri pentru func\iile publice ce se vor aproba [n Consiliul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rFonts w:eastAsia="TimesRomanR"/>
          <w:szCs w:val="28"/>
        </w:rPr>
        <w:t xml:space="preserve"> </w:t>
      </w:r>
      <w:r>
        <w:rPr>
          <w:szCs w:val="28"/>
        </w:rPr>
        <w:t>Colaboreaz` cu Agen\ia Na\ional` a Func\ionarilor Publici pentru gestiunea resurselor umane ]i a func\iilor public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Transmite la Agen\ia Na\ional` a Func\ionarilor Publici, modific`rile intervenite [n situa\ia func\ionarilor publici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Acord` asisten\` de specialitate prim`riilor, precum ]i institu\iilor publice de sub autoritatea Consiliului Jude\ean, pe linia salariz`rii, [ncadr`rii [n munc`, stabilirii condi\iilor de ocupare a posturilor prin corelarea cu cele prev`zute [n actele normative [n vigoar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Particip` la concursurile organizate de prim`rii pentru ocuparea unor posturi vacante din cadrul aparatului propriu, la solicitarea acestora, precum ]i la concursurile organizate de institu\iile publice aflate sub autoritatea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Transmite metodologiile ]i preciz`rile referitoare la drepturile salariale la prim`riile municipale, or`]ene]ti ]i comunal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Efectueaz` toate lucr`rile legate de [ncadrarea, transferarea, pensionarea sau [ncetarea contractului de munc` pentru personalul din cadrul aparatului propriu al Consiliului Jude\ean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|ine eviden\a personalului [ncadrat [n aparatul propriu al Consiliului Jude\ean ]i a carnetelor de munc` ale salaria\ilor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{ntocme]te legitima\ii pentru salaria\ii aparatului propriu ]i membrii Consiliului Jude\ean, precum ]i alte documente necesare eviden\elor de personal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Rezolv`, [mpreun` cu colaboratorii din compartimente, scrisorile ]i sesiz`rile repartizate de conducerea institu\iei, spre analiz` ]i rezolvar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Propune organizarea de  concursuri sau examene pentru avansarea [n grade sau trepte profesionale, potrivit prevederilor legal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Asigur` organizarea ]i func\ionarea, potrivit legii, a Comisiei de angajare ]i promovare, organizarea concursurilor sau examenelor pentru angajarea sau promovarea [n func\ii, grade sau trepte profesionale a personalului din cadrul aparatului propriu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{ntocme]te programarea concediilor de odihn`, \ine eviden\a acestora, precum ]i a concediilor care se acord` pentru condi\ii deosebite de munc`, a concediilor pl`tite pentru evenimente familiale deosebite ]i a concediilor f`r` plat`, care se acord` conform prevederilor legal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Asigur` programarea personalului, pe baz` de grafic, [n vederea efectu`rii de c`tre acesta a serviciului pe institu\ie (ofi\er de serviciu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Urm`re]te asigurarea ordinii ]i disciplinei [n munc`, controleaz` prezen\a la lucru [n timpul programului stabilit, precum ]i verificarea ]i vizarea pontajelor pentru personalul direc\iilor de specialitate ]i personalul de deservir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Se [ngrije]te de p`strarea carnetului unic cu ordine de deplasare ]i \ine eviden\a deplas`rilor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Colaboreaz` cu Serviciul Buget, Impozite ]i Taxe [n vederea acord`rii tichetelor de mas` pentru salaria\ii din cadrul aparatului propriu, potrivit prevederilor Legii nr. 142/1998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Organizeaz` formele de perfec\ionare profesional` a func\ionarilor publici din cadrul aparatului propriu al Consiliului Jude\ean ]i al consiliilor local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Colaboreaz` cu Centrul Teritorial de Formare Continu` pentru Administra\ia Public` Local` Sibiu, la care este arondat jude\ul V@lcea conform prevederilor Hot`r@rii Guvernului  nr.850/1998, precum ]i cu alte institu\ii centrale  sau organisme nonguvernamentale pentru elaborarea ]i definitivarea programelor de perfec\ionare profesional` a personalului Consiliului Jude\ean ]i consiliilor locale municipale, or`]ene]ti ]i comunal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Urm`re]te derularea corespunz`toare a ac\iunilor de perfec\ionare profesional`, pe domenii ]i specialit`\i, conform programelor de perfec\ionare ]i a tematicilor aprobate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Exercit` ]i alte atribu\ii stabilite prin lege, hot`r@ri ale Consiliului Jude\ean sau dispozi\ii ale pre]edintelui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) SERVICIUL BUGET – CONTABILITATE, IMPOZITE }I TAXE</w:t>
      </w:r>
    </w:p>
    <w:p>
      <w:pPr>
        <w:pStyle w:val="TextBody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"/>
        <w:ind w:firstLine="7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a) Buget</w:t>
      </w:r>
    </w:p>
    <w:p>
      <w:pPr>
        <w:pStyle w:val="TextBody"/>
        <w:ind w:firstLine="7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BodyText3"/>
        <w:tabs>
          <w:tab w:val="clear" w:pos="720"/>
          <w:tab w:val="left" w:pos="0" w:leader="none"/>
        </w:tabs>
        <w:ind w:right="-58" w:firstLine="1067"/>
        <w:rPr/>
      </w:pPr>
      <w:r>
        <w:rPr>
          <w:rFonts w:cs="TimesRomanR" w:ascii="TimesRomanR" w:hAnsi="TimesRomanR"/>
          <w:szCs w:val="28"/>
        </w:rPr>
        <w:t>Serviciul Buget, Impozite ]i Taxe preg`te]te ]i [ntocme]te lucr`rile referitoare la repartizarea pe unit`\i administrativ-teritoriale a sumelor defalcate din bugetul de stat, pentru echilibrarea bugetelor locale, [n vederea acord`rii ajutorului social ]i a ajutorului pentru [nc`lzirea locuin\ei, precum ]i verificarea modului de utilizare de c`tre prim`rii a sumelor repartizate [n conformitate cu prevederile Legii nr. 416/2001 privind venitul minim garantat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Preg`te]te ]i [ntocme]te cu asisten\a tehnic` de specialitate a Direc\iei Generale a Finan\elor Publice V@lcea, lucr`rile ce stau la baza repartiz`rii pe comune, ora]e ]i municipii a sumelor de echilibrare a bugetelor locale ale localit`\ilor care [ncaseaz` venituri insuficiente din aplicarea prevederilor art. 8 (3) din Legea nr.189/1998 privind finan\ele publice locale, modificate prin Legea anual` a bugetului de stat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Preg`te]te ]i [ntocme]te lucr`rile referitoare la repartizarea transferurilor de la bugetul de stat pe comune, ora]e, municipii ]i Consiliul jude\ean pentru finan\area unor proiecte de investi\ii care beneficiaz` de [mprumuturi externe, la a c`ror realizare contribuie ]i Guvernul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{ntocme]te rapoartele de specialitate la expunerile de motive la  proiectele de hot`r@ri ale Consiliului Jude\ean, viz@nd repartizarea pe unit`\i administrativ-teritoriale a surselor de echilibrare a bugetelor locale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Analizeaz` solicit`rile de fonduri transmise de prim`rii, centralizeaz` necesarul de fonduri ]i [ntocme]te note de fundamentare ]i memorii justificative de suplimentare a fondurilor alocate jude\ului nostru pe care le [nainteaz` la organele administra\iei centrale de stat (Guvern, Parlament, Ministerul Finan\elor, etc.)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Efectueaz` [nt@lniri cu reprezentan\ii prim`riilor pentru a le face cunoscute toate problemele legate de buget ce apar pe parcursul unui exerci\iu bugetar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Preg`te]te ]i [ntocme]te lucr`rile referitoare la elaborarea bugetului propriu de venituri ]i cheltuieli al Consiliului Jude\ean, at@t [n faza de proiect c@t ]i cea definitiv`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Urm`re]te dimensionarea corect` a cheltuielilor bugetare, necesitatea ]i oportunitatea cheltuielilor ce urmeaz` a se cuprinde [n bugetul aparatului propriu ]i al institu\iilor publice de sub autoritatea Consiliului Jude\ean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Verific`, analizeaz` ]i centralizeaz` bugetele de venituri ]i cheltuieli ale institu\iilor subordonate Consiliului Jude\ean ]i ale regiilor autonome de interes jude\ean at@t [n faza de proiect c@t ]i cea definitiv`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Analizeaz` solicit`rile de fonduri comunicate de institu\iile subordonate ]i regiile autonome de interes jude\ean, centralizeaz` necesarul de fonduri, [ntocme]te memorii justificative pentru suplimentarea surselor de finan\are pe care le [nainteaz` Ministerul Finan\elor Publice, Ministerul Administra\iei Publice, Guvern, etc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{ntocme]te rapoartele de specialitate la expunerile de motive la proiectele de hot`r@ri cu privire la aprobarea bugetului propriu al jude\ului V@lcea, al institu\iilor de cultur` cu activitate par\ial autofinan\at`, a Listei obiectivelor de investi\ii cu finan\are integral` sau par\ial` de la buget, al bugetelor regiilor autonome de interes jude\ean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Comunic` ordonatorilor secundari de credite indicatorii  financiari aproba\i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Analizeaz` ]i [ntocme]te, ca urmare unor propuneri fundamentate ale ordonatorilor secundari de credite, lucr`rile referitoare la rectificarea bugetului [n conformitate cu prevederile legii finan\elor publice locale ]i a legii bugetare anuale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Repartizeaz` pe unit`\ile subordonate Consiliului Jude\ean influen\ele rezultate din rectificarea bugetului de stat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Centralizeaz` bugetele rectificative ale tuturor institu\iilor finan\ate din bugetul Consiliului jude\ean ]i le supune spre aprobare Consiliului Jude\ean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{ntocme]te documenta\iile referitoare la modificarea repartiz`rii pe trimestre a cheltuielilor, a efectu`rii vir`rilor de credite bugetare [ntre subdiviziunile clasifica\iei bugetare ]i le [nainteaz` spre aprobare dup` caz, Consiliului Jude\ean sau ordonatorului principal de credite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{ntocme]te documenta\ia necesar` utiliz`rii at@t a fondului de rulment, c@t ]i a soldului fondului de tezaur jude\ean p@n` la lichidare ]i le supune spre aprobare Consiliului Jude\ean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Pentru finan\area ac\iunilor sau a sarcinilor intervenite [n cursul anului, precum ]i pentru [nl`turarea efectelor unor calamit`\i naturale, face propunerea de utilizare a fondului de rezerv` bugetar`, [ntocmind pentru aceasta documenta\ia ce se supune aprob`rii Consiliului Jude\ean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Analizeaz` lunar situa\ia realiz`rii veniturilor ]i cheltuielilor bugetului propriu al Consiliului Jude\ean, informeaz`  conducerea institu\iei asupra modului de realizare a acestora ]i propune m`surile necesare care trebuie luate, atunci  c@nd se constat` c` acestea nu se realizeaz` conform prevederilor legale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Verific` ]i analizeaz` bugetul de venituri ]i cheltuieli al Corpului Gardienilor Publici ]i-l [nainteaz` spre avizare ordonatorului principal de credite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{ntocme]te documenta\ia necesar` deschiderii creditelor bugetare pentru efectuarea cheltuielilor aprobate [n bugetul propriu al Consiliului Jude\ean, r`spunde de corectitudinea [ntocmirii documentelor ce se [nainteaz` la trezorerie.</w:t>
      </w:r>
    </w:p>
    <w:p>
      <w:pPr>
        <w:pStyle w:val="TextBody"/>
        <w:ind w:firstLine="1067"/>
        <w:rPr>
          <w:szCs w:val="28"/>
        </w:rPr>
      </w:pPr>
      <w:r>
        <w:rPr>
          <w:szCs w:val="28"/>
        </w:rPr>
        <w:t>Zilnic  urm`re]te disponibilul de fonduri existent [n trezorerie [n contul Consiliului Jude\ean ]i, [n func\ie, de acesta, stabile]te  pl`\ile ce trebuie efectuate, inform@nd conducerea Consiliului Jude\ean.</w:t>
      </w:r>
    </w:p>
    <w:p>
      <w:pPr>
        <w:pStyle w:val="Normal"/>
        <w:ind w:right="-716" w:hanging="0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TextBody"/>
        <w:ind w:firstLine="720"/>
        <w:rPr/>
      </w:pPr>
      <w:r>
        <w:rPr>
          <w:b/>
          <w:szCs w:val="28"/>
          <w:lang w:val="ro-RO"/>
        </w:rPr>
        <w:tab/>
      </w:r>
      <w:r>
        <w:rPr>
          <w:szCs w:val="28"/>
        </w:rPr>
        <w:t xml:space="preserve"> </w:t>
      </w:r>
    </w:p>
    <w:p>
      <w:pPr>
        <w:pStyle w:val="TextBody"/>
        <w:ind w:firstLine="720"/>
        <w:rPr>
          <w:i/>
          <w:i/>
          <w:szCs w:val="28"/>
        </w:rPr>
      </w:pPr>
      <w:r>
        <w:rPr>
          <w:i/>
          <w:szCs w:val="28"/>
        </w:rPr>
        <w:t xml:space="preserve">b) </w:t>
      </w:r>
      <w:r>
        <w:rPr>
          <w:i/>
          <w:szCs w:val="28"/>
          <w:u w:val="single"/>
        </w:rPr>
        <w:t>Impozite ]i Taxe</w:t>
      </w:r>
    </w:p>
    <w:p>
      <w:pPr>
        <w:pStyle w:val="TextBody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b.1) </w:t>
      </w:r>
      <w:r>
        <w:rPr>
          <w:szCs w:val="28"/>
          <w:u w:val="single"/>
        </w:rPr>
        <w:t>Cu privire la constatarea ]i stabilirea impozitelor, taxelor ]i altor venituri ale bugetului Consiliului Jude\ean V[lcea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referatele de specialitate ]i expunerile de motive la proiectele de hot`r@ri ale Consiliului Jude\ean V[lcea [n domeniul stabilirii impozitelor, taxelor ]i altor venituri ale bugetului propriu al acestuia (taxe pentru eliberarea autoriza\iilor ]i certificatelor [n domeniul construc\iilor; taxe pentru eliberarea avizelor [n domeniul construc\iilor de c`tre Inspectoratul Jude\ean de Protec\ie Civil`, taxe pentru eliberarea certificatelor pe categorii de [ncasare a unit`\ilor de alimenta\ie public`, taxe Salvamont, tarife pentru chirii ]i concesion`ri ale bunurilor din patrimoniul public jude\ean, taxe pentru amplasarea construc\iilor ]i stabilirea tarifelor de utilizare a zonei drumurilor jude\ene ]i comunale; tarife pentru utilizarea drumurilor jude\ene ]i comunale de autovehiculele [nmatriculate [n Rom@nia; pre\uri pentru formularele  tipizate [n activitatea de impozite, taxe ]i alte venituri ale bugetelor jude\ean ]i locale, precum ]i [n activitatea de urbanism ]i disciplina [n construc\ii; normele anuale de venit ]i altele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referatul de specialitate ]i expunerea de motive pentru stabilirea costului anual pentru un copil institu\ionalizat ]i a contribu\iei obligatorie a comunit`\ilor locale la finan\area activit`\ii de protec\ie a copilului aflat [n dificultate, a celui cu handicap, precum ]i a persoanei majore care beneficiaz` de protec\ie [n condi\iile art. 19 din O.U.G. nr. 26/1997, republicat`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Prime]te procesele verbale de contraven\ii [n domeniul construc\iilor ]i [mpreun` cu Direc\ia General` Urbanism, Lucr`ri Publice, Amenajarea Teritoriului urm`re]te [ncasarea contraven\iilor aplic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|ine eviden\a debitelor din impozite, taxe ]i alte venituri ale bugetului propriu al Consiliului Jude\ean V@lcea, modific`rilor acestora ]i informeaz` conducerea cu privire la nivelul acestora comparativ cu evalu`rile bugetar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|ine eviden\a nominal` ]i centralizat` a debitelor curente ]i restante, a major`rilor de [nt@rziere ]i asupra [ncas`rii impozitelor, taxelor ]i a altor venituri ale bugetului Consiliului Jude\ean V@lc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Prime]te zilnic documentele elaborate de Trezoreria municipiului Rm.V[lcea referitoare la opera\iunile legate de [ncasarea veniturilor bugetului jude\ean, inclusiv  pentru partea referitoare la veniturile cu destina\ie special` (fondul drumurilor, sponsoriz`ri, dona\ii, etc.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Colaboreaz` cu celelalte compartimente de specialitate ale  Direc\iei Generale Economice (contabilitate, personal-salarizare, comercial, prognoze) ]i celelalte Direc\ii Generale din cadrul Consiliului Jude\ean V@lcea, la constatarea, stabilirea, urm`rirea ]i [ncasarea veniturilor bugetului jude\ean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Efectueaz` analize ]i [ntocme]te inform`ri [n leg`tur` cu verificarea, constatarea ]i stabilirea impozitelor, taxelor ]i altor venituri cuvenite bugetului jude\ean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b.2) </w:t>
      </w:r>
      <w:r>
        <w:rPr>
          <w:szCs w:val="28"/>
          <w:u w:val="single"/>
        </w:rPr>
        <w:t>Cu privire la controlul privind declararea, impunerea, eviden\a contabil` ]i achitarea obliga\iilor fa\` de bugetul Consiliului Jude\ean V[lc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Stabile]te [n sarcina contribuabililor diferen\a de impozit, taxe, ]i calculeaz` major`ri de [nt@rziere pentru neplata la termenele legale a impozitelor dator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Constat` contraven\iile ]i aplic` amenzile ]i penalit`\ile prev`zute de legile fiscal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Dispune m`surile necesare [ndeplinirii corecte de c`tre contribuabili a obliga\iilor fiscale ce le revin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- Efectueaz` controlul fiscal [n leg`tur` cu achitarea obliga\iilor [n domeniul taxelor ]i tarifelor locale enumerate la punctul 1 ]i pentru alte venituri stabilite dup` o mas` impozabil` de m`rime variabil`. {n acest context,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Stabile]te diferen\e de impozite ]i taxe ]i major`ri de [nt@rziere pentru neplata [n termen a acestora, constat` contraven\ii ]i  aplic`  amenzi ]i penalit`\i, pentru o perioad` impozabil`, ce se prescrie dup` cum urmeaz`:</w:t>
      </w:r>
    </w:p>
    <w:p>
      <w:pPr>
        <w:pStyle w:val="TextBody"/>
        <w:rPr>
          <w:szCs w:val="28"/>
        </w:rPr>
      </w:pPr>
      <w:r>
        <w:rPr>
          <w:szCs w:val="28"/>
        </w:rPr>
        <w:t>- 5 ani - pentru crean\ele bugetare provenite din impozite, taxe, alte contribu\ii stabilite potrivit legii ]i din major`rile aferente;</w:t>
      </w:r>
    </w:p>
    <w:p>
      <w:pPr>
        <w:pStyle w:val="TextBody"/>
        <w:rPr>
          <w:szCs w:val="28"/>
        </w:rPr>
      </w:pPr>
      <w:r>
        <w:rPr>
          <w:szCs w:val="28"/>
        </w:rPr>
        <w:t>- 3 ani - de la data na]terii dreptului de a cere executarea silit` a crean\elor provenind din amenzi sau alte crean\e bugetare dec@t cele de mai sus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b.3) </w:t>
      </w:r>
      <w:r>
        <w:rPr>
          <w:szCs w:val="28"/>
          <w:u w:val="single"/>
        </w:rPr>
        <w:t>Cu privire la urm`rirea ]i [ncasarea veniturilor bugetului Consiliului Jude\ean V@lcea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Urm`re]te achitarea integral` ]i la termen a obliga\iilor fiscale pe baza datelor din eviden\ele \inute pe calculator, pe registre ]i alte documente de eviden\` conduse manual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In situa\ia [n care se constat` neplata la termen a impozitelor ]i taxelor locale de c`tre contribuabili, Serviciul Buget, Impozite ]i Taxe pune [n aplicare a procedurile de executare silit`, [n conformitate cu prevederile O.G. nr.11/1996, devenit` Legea nr.108/1996, cu modific`rile ]i complet`rile ulterioare, [ntocmind [n acest sens documentele oficiale pentru aplicarea m`surilor ]i formelor de execuare silit`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Urm`re]te [ncasarea contribu\iei autorit`\ilor locale la finan\area activit`\ii de [ngrijire ]i protec\ie a copilulu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Urm`re]te aplicarea "Procedurii ]i competen\elor de acordare a [nlesnirilor la plata impozitelor, taxelor ]i a altor venituri ale bugetelor locale", aprobat` prin H.G. nr.714/1999 ]i a Regulamentului de organizare a eviden\ei ]i controlului asupra modului de respectare a condi\iilor stabilite la acordarea [nlesnirilor, aprobat de Pre]edintele Consiliului Jude\ean V@lc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R`spunde de legalitatea ]i oportunitatea opera\iunilor cuprinse [n documentele prezentate sau [ntocmi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xercit` ]i alte atribu\ii stabilite prin lege, hot`r@ri ale Consiliului Jude\ean sau dispozi\ii ale pre]edintelu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22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) BIROUL CONTABILITATE</w:t>
      </w:r>
    </w:p>
    <w:p>
      <w:pPr>
        <w:pStyle w:val="TextBody"/>
        <w:ind w:firstLine="7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Organizeaz` ]i conduce eviden\a contabil` a patrimoniului Consiliului Jude\ean ]i a sumelor primite din bugetul local drept aloca\ii bugetare pentru executarea cheltuielilor proprii ]i ale unit`\ilor subordon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[nchiderea lunar` a veniturilor ]i cheltuielilor pe capitole bugetare ]i articole de cheltuieli, [ntocmind balan\a de verificare [n baza notelor contabile la salarii, materiale, subven\ii, investi\ii, fonduri speciale ]i venituri propri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bilan\ul, respectiv darea de seam` contabil` ]i anexele, trimestrial ]i anual, prin centralizarea activit`\ii proprii a unit`\ilor de cultur`, a Corpului Gardienilor Publici ]i Direc\iei Jude\ene pentru Protec\ia Drepturilor Copilului ]i le depune la Direc\ia General` a Finan\elor Public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\inerea eviden\ei lunare a cheltuielilor din bugetul local cu ajutorul fi]elor bugetare, urm`rind [ncadrarea [n prevederile aprobate pentru capitolele 51.02., 63.02, 68.02 ]i 72.02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- Asigur` efectuarea inventarierii anuale a patrimoniului unit`\ii, urm`re]te mi]c`rile care se fac, [n gestiuni, [n cursul anului ]i asigur` valorificarea procesului verbal de inventariere [ntocmit de Comisia central` de inventariere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Stabile]te nivelul cheltuielilor cu abonamentele, [mpreun` cu directorul general care coordoneaz` compartimentul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chenzinal ]i lunar ]tatele de plat` a salariilor, deplas`rilor [n \ar` ]i str`in`tate, ajutoarelor de boal`, concediilor de odihn` ]i altor drepturi b`ne]ti ale salaria\iilor ]i asigur` plata acestor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borderourile de re\ineri ]i ordinele de plat`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Vireaz` la diver]i ter\i, rate construc\ie locuin\`, chirii rate m`rfuri, garan\ii [mprumuturi la diferite b`nci, pensii alimentare, impozit salarii, CAS, CASS, fond ]omaj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ordine de plat` ]i achit` cheltuielile de [ntre\inere ([nc`lzit, iluminat, ap`, canal, salubritate, po]t`, telefon, telex, radio-TV, furnituri de birou, materiale de cur`\enie, alte materiale ]i prest`ri servicii cu caracter func\ional, repara\ii auto, carburan\i, asigur`ri auto, paz`, materiale ]i [ntre\inere tehnic` de calcul, etc.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Calculeaz` indemniza\iile de ]edin\` pentru consilierii jude\eni ]i asigur` plata acestora [n conformitate cu legisla\ia [n vigoar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, ori de c@te ori este nevoie, lucr`rile legate de Fondul Libertatea ]i asigur` plata unor dreptur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|ine eviden\a cheltuielilor materiale alocate din bugetul local pentru Comandamentul Militar Jude\ean, Inspectoratul Jude\ean de Protec\ie Civil` ]i Salvamont ]i urm`re]te [ncadrarea cheltuielilor efectuate [n prevederile bugetare aprob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Urm`re]te efectuarea, [n numerar sau virament, a tuturor pl`\ilor efectuate prin Trezorerie, ridic` extrasul de cont ]i verific` exactitatea sumelor [nscrise [n acest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\inerea eviden\ei [n conformitate cu prevederile legale [n vigoare a mijloacelor fixe, obiectelor de inventar, materialelor, carburan\ilor, [ntocmind lunar Balan\ele la: materiale, mijloace fixe, obiecte de inventar – pe gestiun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Exercit` controlul zilnic asupra opera\iunilor efectuate prin caserie ]i ia m`suri corespunz`toare pentru evitarea unor situa\ii [n afara legi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[ndeplinirea prevederilor Legii nr. 22/1969 prin constituirea de garan\ii materiale pentru gestiunile Consiliului Jude\ean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propuneri de  vir`ri de credite bugetare, [n condi\iile legii, pentru activitatea proprie a Consiliului Jude\ean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elaborarea proiectului bugetului de venituri ]i cheltuieli pentru activitatea proprie, urm`re]te men\inerea echilibrului financiar ]i a capacit`\ii de plat` a acestor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lucr`rile privind contul anual de [ncheiere a exerci\iului bugetar pe anul precedent, [n vederea adopt`rii acestuia de c`tre Consiliul Jude\ean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- {ncaseaz` zilnic, [n baza Dispozi\iilor de [ncasare, impozite ]i taxe privind autoriza\ii de construire ]i certificate de urbanism, avize drumuri ]i protec\ie civil`, c@t ]i venituri din sponsoriz`ri de la diferite unit`\i [n baza contractelor de sponsorizare [ncheiate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Depune zilnic la Trezorerie cu Foaie de V`rs`m@nt [ncas`rile pe contur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Ridic` pe baz` de Fil` CEC ridicare numerar, drepturi de salarii, drepturi pentru deplas`ri [n interesul serviciului [n \ar` ]i str`in`tate ]i cheltuieli gospod`re]ti pentru activitatea proprie, pentru Centrul Militar Jude\ean, Salvamont ]i Protec\ia Civil`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zilnic Registrul de Cas`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ngajeaz` prin semn`tur` al`turi de ordonatorul principal de credite, Consiliul Jude\ean [n  opera\iunile de pl`\i prin Trezorerie ]i B`nc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Verific` existen\a documentelor care s` ateste recep\ionarea de materiale ]i bunuri de natura obiectelor de inventar ]i mijloace fixe livrate de furnizori ]i ia m`suri [n cazul constat`rii unor eventuale diferen\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 zilnic bonurile de consum la materiale de [ntre\inere ]i rechizite de birou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R`spunde de eviden\ierea [n contabilitate a materialelor sau pieselor rezultate din dezmembrarea bunurilor aprobate spre casare [n baza proceselor verbale ale Comisiilor de casar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Verific` obligativitatea vizei de legalitate a compartimentului juridic pe referatul privind sc`derea din contabilit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cord` viza de control financiar preventiv pentru pl`\ile efectuate din Bugetul Consiliului Jude\ean ]i r`spunde pentru legalitatea ]i eficien\a opera\iunilor cuprinse [n documentele prezentate de compartimentele de specialit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plata subven\iilor pentru unit`\ile de cultur` ]i decontarea situa\iilor de lucr`ri privind repara\iile ]i [ntre\inerea drumurilor ]i podurilor din bugetul Consiliului Jude\ean ]i a lucr`rilor de refacere ]i repara\ii [n urma calamit`\ii natural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gestionarea fondului de rulment propriu ]i a soldului fondului de tezaur jude\ean [n conformitate cu prevederile legale [n vigoar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sigur` [ncasarea ]i re[ntregirea unor cheltuieli c@t ]i a veniturilor provenite din chirie spa\iu, utilit`\i, copii acte, certificate de urbanism, imprimate stare civil` etc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{ntocme]te, ori de c@te ori este nevoie, d`ri de seam` statistice privind realizarea planurilor de munc` ]i salarii, asigur`ri sociale de s`n`tate ]i asigur` depunerea acestora la Direc\ia General` a Finan\elor Publice, Direc\ia General` de Statistic` ]i Casa de Asigur`ri pentru S`n`t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R`spunde de legalitatea ]i oportunitatea datelor ]i opera\iunilor cuprinse [n documentele [ntocmite [n cadrul Biroului ]i [ntocme]te Registrul Jurnal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R`spunde de deschiderea finan\`rii ]i [ncheierea contractelor de execu\ie pentru realizarea lucr`rilor de construc\ii-montaj, de livrare a utilajelor ]i dot`rilor pentru investi\iile proprii ]i urm`re]te respectarea termenelor prev`zute [n contractele [ncheiate.</w:t>
      </w:r>
    </w:p>
    <w:p>
      <w:pPr>
        <w:pStyle w:val="TextBody"/>
        <w:rPr>
          <w:szCs w:val="28"/>
        </w:rPr>
      </w:pPr>
      <w:r>
        <w:rPr>
          <w:szCs w:val="28"/>
        </w:rPr>
        <w:tab/>
        <w:t>- Verific` dac` lucr`rile solicitate la decontare se [ncadreaz` [n programul economic aprobat (pentru R.K., R.C., investi\ii ]i Legea nr. 118) lunar, trimestrial ]i anual pentru R.A.J.D.P. V@lcea ]i R.A.D.R.A. V@lc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Efectueaz` [n numele investitorului activitatea pe linie financiar` de verificare ]i de decontare a lucr`rilor executa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Exercit` ]i alte atribu\ii stabilite prin lege, hot`r@ri ale Consiliului Jude\ean sau dispozi\ii ale pre]edintelui.</w:t>
      </w:r>
    </w:p>
    <w:p>
      <w:pPr>
        <w:pStyle w:val="TextBody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20" w:hanging="0"/>
        <w:jc w:val="both"/>
        <w:rPr>
          <w:rFonts w:eastAsia="TimesRomanR"/>
          <w:szCs w:val="28"/>
        </w:rPr>
      </w:pPr>
      <w:r>
        <w:rPr>
          <w:rFonts w:eastAsia="TimesRomanR"/>
          <w:szCs w:val="28"/>
        </w:rPr>
        <w:t xml:space="preserve"> 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) SERVICIUL DEZVOLTARE, PROGNOZE, SERVICII PUBLICE }I  TURISM</w:t>
      </w:r>
    </w:p>
    <w:p>
      <w:pPr>
        <w:pStyle w:val="Normal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szCs w:val="28"/>
        </w:rPr>
      </w:pPr>
      <w:r>
        <w:rPr>
          <w:szCs w:val="28"/>
        </w:rPr>
        <w:t>- Serviciul Dezvoltare, Prognoze, Servicii Publice ]i Turism asigur` serviciile de specialitate necesare coordon`rii activit`\ii consiliilor locale, privind dezvoltarea transportului public local de c`l`tori, transportului jude\ean de c`l`tori ]i infrastructurii aferente.</w:t>
      </w:r>
    </w:p>
    <w:p>
      <w:pPr>
        <w:pStyle w:val="BodyTextIndent2"/>
        <w:rPr>
          <w:szCs w:val="28"/>
        </w:rPr>
      </w:pPr>
      <w:r>
        <w:rPr>
          <w:szCs w:val="28"/>
        </w:rPr>
        <w:t>- Coordoneaz` activitatea consiliilor locale ale comunelor ]i ora]elor [n vederea realiz`rii serviciilor publice de interes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cord` sprijin ]i consultan\` autorit`\ilor administra\iei publice locale comunale ]i or`]ene]ti, la solicitarea acestora, [n domeniile de activitate specifice, precum ]i serviciilor publice locale, [n vederea realiz`rii atribu\iilor ce le revi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ordoneaz` ]i urm`re]te activitatea regiilor autonome, institu\iilor ]i serviciilor publice de sub autoritatea Consiliului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 anual, sau la cererea Consiliului Jude\ean, raportul pre]edintelui cu privire la modul de [ndeplinire a atribu\iilor proprii ]i a hot`r@rilor consiliului, [n colaborare cu direc\iile generale de specialita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 strategii, prognoze ]i programe de dezvoltare economico-social` a jude\ului sau a unor zone din cuprinsul acestuia, pe baza propunerilor primite de la consiliile locale ]i le supune spre adoptare Consiliului Jude\ean, care dispune, aprob` ]i urm`re]te, [n cooperare cu autorit`\ile administra\iei publice locale comunale ]i or`]ene]ti interesate, m`surile necesare pentru realizarea acestora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laboreaz` “fi]a localit`\ii” cu propunerile ]i programele consiliilor locale privind dezvoltarea economico-social` ]i constituie baze de date care stau la baza fundament`rii bugetelor locale, a programelor, prognozelor ]i strategii de dezvoltare economico-social` a jude\ulu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propunerile agen\ilor economici ]i institu\iilor publice de sub autoritatea Consiliului jude\ean [n domeniul serviciilor publice jude\ene, programelor de dezvoltare ]i al prognozelor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cord` sprijin agen\ilor economici ]i institu\iilor publice de sub autoritatea Consiliului Jude\ean [n vederea rezolv`rii operative ]i oportune a sarcinilor ce le revin ]i a problemelor care privesc activitatea serviciilor publice de interes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fectueaz` studii ]i analize privind serviciile publice de interes jude\ean, colaboreaz` cu celelalte servicii de specialitate din cadrul aparatului propriu al Consiliului jude\ean [n vederea coordon`rii activit`\ii prim`riilor ]i consiliilor local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RAJDP V@lcea, cu serviciile de specialitate ]i cu direc\ia General` Urbanism, Lucr`ri Publice, Amenajarea Teritoriului la [ntocmirea programului de construire, [ntre\inere ]i modernizare a drumurilor, podurilor, precum ]i a [ntregii infrastructuri apar\in@nd c`ilor de comunica\ii de interes jude\ean, spre a fi supus aprob`rii Consiliului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, [mpreun` cu celelalte servicii ]i direc\ii generale de specialitate, necesitatea ]i oportunitatea [nfiin\`rii de agen\i economici, institu\ii publice ]i servicii publice de interes jude\ean, ]i, [n colaborare cu acestea, [ntocme]te documenta\ia specific` ce st` la baza emiterii hot`r@rilor de [nfiin\are ]i a actelor constitutive ]i le supune adopt`rii Consiliului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propunerile de modificare ]i completare a regulamentelor de organizare ]i func\ionare sau a statutelor regiilor autonome ]i institu\iilor publice de interes jude\ean ]i asigur` [ntocmirea documenta\iei pentru adoptarea hot`r@rilor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posibilit`\ile ]i variantele de reorganizare a regiilor autonome de interes jude\ean sau de restructurare a acestora ]i a serviciilor publice jude\ene, conform prevederilor legale, ]i asigur` [ntocmirea documenta\iei specifice [n vederea adopt`rii prin hot`r@re a m`surilor ce se impu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Fundamenteaz`, [n colaborare cu serviciile de specialitate cu atribu\ii [n domeniu, proiectele de hot`r@re privind [nfiin\area de institu\ii sociale ]i culturale, precum ]i pentru protec\ia drepturilor copilului ]i le prezint` Consiliului Jude\ean pentru adoptar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Prefectura, cu prim`riile, cu serviciile publice descentralizate ale ministerelor ]i celorlalte autorit`\i ale administra\iei publice centrale de specialitate, organizate la nivelul unit`\ilor administrativ-teritorial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propunerile f`cute de autorit`\ile administra\iei publice locale, [n vederea elabor`rii de prognoze ]i programe de dezvoltare economico-social` sau pentru refacerea mediului [nconjur`tor ]i [n colaborare cu serviciile de specialitate cu atribu\ii [n domeniu le supune aprob`rii Consiliului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anual bilan\urile contabile ale regiilor autonome din subordine ]i le supune aprob`rii Consiliului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propunerile consiliilor de administrare ale agen\ilor economici ]i institu\iilor publice [n domeniul serviciilor publice ]i    dezvolt`rii economico-sociale ]i asigur` fundamentarea ]i [ntocmirea documenta\iilor specifice pentru adoptarea hot`r@rilor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 documenta\ia pentru numirea consiliilor de administra\ie sau modificarea ]i completarea componen\ei acestora, dup` caz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serviciile de specialitate care asigiur` leg`tura cu Agen\ia pentru Dezvoltare Regional` Sud-Vest Oltenia ]i cu Ministerul Dezvolt`rii ]i Prognozei [n vederea urm`ririi aplic`rii pe teritoriul jude\ului V@lcea a prevederilor Legii nr. 151/1998 privind dezvoltarea regional` [n Rom@nia, cu modific`rile ]i complet`rile ulterioare, precum ]i [n ceea ce prive]te derularea programelor de dezvoltare pe teritoriul jude\ului V@lcea ]i includerea acestora [n programul general de dezvoltare economico-social` a jude\ulu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Serviciul Programe, Integrare European` [n vederea includerii [n strategia ]i programul general de dezvoltare economico-social` a jude\ului a programelor derulate cu sprijinul ]i asisten\a unor organisme guvernamentale sau neguvernamentale interne sau externe, institu\ii ale U.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Urm`re]te aplicarea prevederilor O.U.G. nr. 24/1998 privind regimul zonelor defavorizate, republicat`; stabile]te activit`\ile economice conform domeniilor de interes pentru realizarea de investi\ii [n zonele defavorizate ]i acord` asisten\` de specialitate la [ntocmirea fi]elor localit`\ilor propuse a fi declarate ca zone defavoriza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[mpreun` cu Autoritatea Rutier` Rom@n` propunerile autorit`\ilor administra\iei publice locale ]i ale operatorilor de transport pentru [ntocmirea programului de transport al jude\ului V@lcea, pentru traseele jude\ene, ]i-l [nainteaz` Delega\iei Permanente, spre avizar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nalizeaz` trimestrial propunerile de [nfiin\are de noi trasee jude\ene  ]i le supune aviz`rii Delega\iei Permanen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alte servicii la elaborarea ]i [ncheierea contractelor de performan\` cu conduc`torii agen\ilor economici, potrivit legii; asigur` modificarea ]i completarea acestora ca urmare a modific`rilor impuse de schimbarea metodologiei, sau din voin\a p`r\ilor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 documenta\ia pentru negocierea anual` de c`tre p`r\ile contractante a indicatorilor de referin\`, a obiectivelor ]i criteriilor de performan\` ale regiilor autonome, pe care conduc`torul agentului economic se angajeaz` s` le ob\in`, dup` care le supune aviz`rii Consiliului jude\ean pentru a deveni operan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, [mpreun` cu Serviciul Cultural, Cportiv, Salvamont, Administrativ, contractele de management ale institu\iilor publice de cultur` ]i urm`re]te realizarea obiectivelor ]i criteriilor de performan\`, anex` la contractul de management, stabilite pentru fiecare institu\i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direc\iile generale de specialitate la elaborarea proiectelor de hot`r@re privind cooperarea sau asocierea, [n condi\iile legii, cu alte autorit`\i ale administra\iei publice locale din \ar` sau din str`in`tate, precum ]i aderarea la asocia\ii na\ionale ]i interna\ionale a autorit`\ilor administra\iei publice locale [n vederea promov`rii unor interese comun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direc\iile generale de specialitate la [ntocmirea proiectelor de hot`r@re privind cooperarea sau asocierea, [n condi\iile legii, cu persoane juridice rom@ne sau str`ine, cu organiza\ii neguvernamentale ]i cu al\i parteneri sociali [n vederea realiz`rii [n comun a unor ac\iuni, lucr`ri, servicii sau proiecte de interes public jude\ean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la [ntocmirea proiectelor de hot`r@ri privind asocierea, [n condi\iile legii, cu consiliile locale pentru realizarea unor obiective de interes comun ]i [nfiin\area [n acest scop, [mpreun` cu consiliile locale, a unor institu\ii publice, societ`\i comerciale ]i servicii public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Sprijin` “Serviciul de mobilizare a economiei ]i preg`tire a teritoriului pentru ap`rare” la [ntocmirea programelor economice ]i a programelor privind asigurarea necesarului de produse strategice pentru aprovizionarea popula\iei cu produse alimentare ]i nealimentare de strict` necesitate [n caz de mobilizare sau de r`zboi [n conformitate cu Legea nr. 73/1995 privind preg`tirea economiei na\ionale ]i a teritoriului pentru ap`rare, cu modific`rile ]i complet`rile ulterioare; [ndepline]te atribu\iile ce revin Consiliului Jude\ean pentru preg`tirea teritoriului pentru ap`rare, desprinse din aceast` leg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Colaboreaz` cu celelalte direc\ii generale de specialitate [n vederea asigur`rii rela\iei Consiliului Jude\ean V@lcea cu Asocia\ia Jude\elor de Munte, la care jude\ul V@lcea este afiliat ]i la elaborarea unor probleme de dezvoltare economic`, social`, turistic`, cultural`, etc. potrivit obiectivelor Asocia\iei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{n domeniul turismului: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depline]te prevederile art. 20 din Ordonan\a Guvernului nr. 58/21 august1998 privind organizarea ]i desf`]urarea activit`\ii de turism [n Rom@nia ]i art. 10 din H.G. nr. 33/19 ianuarie 2000 privind aprobarea Metodologiei de [nscriere, atestare ]i a criteriilor de eviden\iere a patrimoniului turistic ]i asigur`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szCs w:val="28"/>
        </w:rPr>
      </w:pPr>
      <w:r>
        <w:rPr>
          <w:szCs w:val="28"/>
        </w:rPr>
        <w:t>inventarierea resurselor turistice care fac parte din domeniul public sau privat al unit`\ilor administrativ-teritoriale, precum ]i a celor aflate [n proprietatea persoanelor fizice sau juridice de drept privat, prin [nscrierea acestora [n Registrul local al patrimoniului turistic creat [n cadrul Consiliului Jude\ean;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-    administrarea registrelor locale ale patrimoniului turistic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laboreaz` propuneri de dezvoltare a turismului care stau la baza programului anual de dezvoltare a acestui sector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Particip` la omologarea traseelor turistice ]i a p@rtiilor de sch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ntribuie la cre]terea calit`\ii produselor turistic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Urm`re]te activitatea turistic`, [n a]a fel [nc@t agen\ii economici cu activitate [n domeniul turismului s` aib` acces la resursele turistice, cu respectarea normelor de punere [n valoare ]i protec\ie a acestora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Transmite datele cuprinse [n registrele locale ale patrimoniului turistic, Ministerului Turismului [n vederea centraliz`rii ]i includerii acestora [n Registrul General al patrimoniului turistic, precum ]i [n vederea eliber`rii de c`tre acesta a certificatelor de patrimoniu turistic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unit`\ile administrativ-teritoriale [n a c`ror raz` teritorial` se afl` resursele turistice respectiv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cu Direc\ia General` de Autorizare ]i Control din cadrul Ministerului Turismului ]i cu Reprezentan\a Teritorial` V@lcea a acelea]i direc\ii.</w:t>
      </w:r>
    </w:p>
    <w:p>
      <w:pPr>
        <w:pStyle w:val="BodyTextIndent2"/>
        <w:rPr>
          <w:szCs w:val="28"/>
        </w:rPr>
      </w:pPr>
      <w:r>
        <w:rPr>
          <w:szCs w:val="28"/>
        </w:rPr>
        <w:t>- Difuzeaz` agen\ilor economici ofertele primite [n vederea realiz`rii [nt@lnirii directe [ntre partener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 ]i reactualizeaz` anual calendarul t@rgurilor ]i b@lciurilor  organizate [n jude\ ]i asigur` distribuirea lui [n interiorul ]i [n afara jude\ului. De asemenea pune la dispozi\ia agen\ilor interesa\i calendarul unor manifest`ri asem`n`toare desf`]urate [n celelalte jude\e ale \`ri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ctualizeaz`, [n func\ie de rata anual` a infla\iei, prin hot`r@re a Consiliului Jude\ean, p@n` la 31 ianuarie, tarifele de baz` lunare pentru [nchirierea bunurilor care apar\in domeniului public sau privat al jude\ulu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Acord` consiliilor locale sprijin ]i asisten\` privind calculul chiriilor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alculeaz` ]i actualizeaz` anual tarifele de [nchiriere pentru mijloacele fixe ]i obiectele de inventar [nchiriate de Consiliul Jude\ean unor institu\ii, [n func\ie de rata infla\iei stabilit` de Institutul Na\ional de Statistic`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ctualizeaz` anual p@n` la 01.09, taxa de concesionare a terenului aferent imobilelor proprietatea Consiliului Jude\ean, situate [n Rm.V@lcea, strada General Magheru, nr. 19, [n func\ie de rata lunar` a infla\ie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ctualizeaz` trimestrial taxa pentru eliberare la cerere a unor extrase sau copii dup` actele din arhiva Consiliului Jude\ean, [n func\ie de rata lunar` a infla\ie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ctualizeaz` [n func\ie de rata anual` a infla\iei, prin hot`r@re a Consiliului Jude\ean, p@n` la 31 ianuarie, taxa de xerocopier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Colaboreaz` la fundamentarea pe baza normelor specifice a cheltuielilor cuprinse [n cererea de deschidere a creditelor bugetare pentru Centrul Jude\ean Salvamont V@lcea ]i la elaborarea propunerilor privind vir`rile de credite [ntre capitolele bugetului ]i subdiviziunile clasifica\iei bugetare, altele dec@t capitol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xercit` ]i alte atribu\ii stabilite prin lege, hot`r@ri ale Consiliului Jude\ean sau dispozi\ii ale pre]edintelu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i/>
          <w:szCs w:val="28"/>
          <w:u w:val="single"/>
        </w:rPr>
        <w:t>5) SERVICIUL PROGRAME, INTEGRARE EUROPEAN~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BodyTextIndent2"/>
        <w:rPr>
          <w:szCs w:val="28"/>
        </w:rPr>
      </w:pPr>
      <w:r>
        <w:rPr>
          <w:szCs w:val="28"/>
        </w:rPr>
        <w:t>- Asigur` activitatea de traducere, retroversiune ]i tehnoredactare a tuturor materialelor primite din str`in`tate sau care urmeaz` a fi transmise [n str`in`ta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, din punct de vedere tehnic, rela\ia cu diverse organisme interna\ionale, cum ar fi Adunarea Regiunilor Europei, Consiliul Europei, Consiliul Puterilor Locale Regionale, Directoratele Generale ale Comisiei Europene, [n vederea dezvolt`rii rela\iilor economice ]i a particip`rii Consiliului Jude\ean V@lcea la programele derulate de acestea; particip`, [n colaborare cu compartimentele de specialitate, la [ntocmirea documenta\iilor necesare ader`rii Consiliului Jude\ean la diverse organisme ]i foruri interna\ional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Particip` la activitatea de promovare a imaginii jude\ului, la demararea ]i [ntre\inerea de parteneriate ]i [nfr`\iri cu alte regiuni din Europa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derularea unor proiecte de cooperare interregional`, la care Consiliul Jude\ean este part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organizarea vizitelor delega\iilor str`ine sau a reprezentan\ilor diplomatici ce viziteaz` jude\ul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Particip` la conceperea documenta\iei de licita\ie pentru proiectele cu finan\are extern` nerambursabil`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dapteaz` propunerile de proiecte ale Consiliului Jude\ean V@lcea la criteriile de eligibilitate ale programelor de finan\are derulate de diverse organisme interna\ional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preg`tirea materialelor/documenta\iilor necesare reprezentan\ilor jude\ului V@lcea pentru a participa la ac\iunile Comisiilor de specialitate ale Adun`rii Regiunilor Europen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depline]te toate formalit`\ile legate de organizarea deplas`rilor [n str`in`tate ale delega\iilor Consiliului Jude\ean V@lcea, inclusiv cooperarea cu Ambasadele ]i Consulatele respectivelor \`ri la Bucure]ti, [n vederea ob\inerii vizelor de ]eder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rela\ia cu Agen\ia pentru Dezvoltare Regional` Sud-Vest Oltenia ]i cu Ministerul Prognozei ]i Dezvolt`rii; [ntocme]te materialele solicitate pentru ]edin\ele Consiliului de Dezvoltare Regional` Sud-Vest Oltenia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laboreaz` toate documenta\iile necesare pentru accesarea programelor de dezvoltare regional` implementate prin structurile specific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rela\ia Consiliului Jude\ean V@lcea cu societatea civil` ]i organiza\iile neguvernamentale din jude\, [n scopul promov`rii unor rela\ii de colaborare ]i parteneriat [ntre administra\ie ]i sectorul neguvernamental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rela\ia Consiliului Jude\ean cu Oficiul pentru Rela\ia Guvern – ONG-uri ]i cu celelalte institu\ii av@nd atribu\ii [n acest domeniu la nivel na\ional ]i interna\ional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{ntocme]te ]i gestioneaz` baze de date referitoare la ONG-urile din jude\ ]i la programele derulate din acestea, elaboreaz` propuneri viz@nd rela\ia cu sectorul asociativ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Asigur` rela\ia cu Fondul Rom@n de Dezvoltare Social` ]i Asocia\ia Rom@n` de Dezvoltare Comunitar`, pentru identificarea ]i sus\inerea proiectelor jude\ului V@lcea [n cadrul programului special destinat comunit`\ilor rurale s`race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Redacteaz` rapoartele de specialitate ]i expunerile de motive la proiectele de hot`r@ri ale Consiliului Jude\ean [n domeniile specifice activit`\ii Serviciului Programe, Integrare European`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xercit` ]i alte atribu\ii stabilite prin lege, hot`r@ri ale Consiliului Jude\ean sau dispozi\ii ale pre]edintelui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  <w:u w:val="single"/>
        </w:rPr>
        <w:t>6) SERVICIUL INFORMATIZAREA ADMINISTRATIEI  PUBLICE LOCAL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Asigur` informatizarea ]i conducerea computerizat` a tuturor activit`\ilor pretabile pentru prelucrarea pe calculator ce revin Consiliului Jude\ean.</w:t>
      </w:r>
    </w:p>
    <w:p>
      <w:pPr>
        <w:pStyle w:val="BodyTextIndent2"/>
        <w:rPr>
          <w:szCs w:val="28"/>
        </w:rPr>
      </w:pPr>
      <w:r>
        <w:rPr>
          <w:szCs w:val="28"/>
        </w:rPr>
        <w:t>- Face propuneri privind sistemul informatic, crearea ]i func\ionarea lui.</w:t>
      </w:r>
    </w:p>
    <w:p>
      <w:pPr>
        <w:pStyle w:val="BodyTextIndent2"/>
        <w:rPr>
          <w:szCs w:val="28"/>
        </w:rPr>
      </w:pPr>
      <w:r>
        <w:rPr>
          <w:szCs w:val="28"/>
        </w:rPr>
        <w:t>- Face propuneri privind necesarul de echipamente ]i asigur` asisten\a de specialitate.</w:t>
      </w:r>
    </w:p>
    <w:p>
      <w:pPr>
        <w:pStyle w:val="BodyTextIndent2"/>
        <w:rPr>
          <w:szCs w:val="28"/>
        </w:rPr>
      </w:pPr>
      <w:r>
        <w:rPr>
          <w:szCs w:val="28"/>
        </w:rPr>
        <w:t>- Urm`re]te buna func\ionare a sistemului.</w:t>
      </w:r>
    </w:p>
    <w:p>
      <w:pPr>
        <w:pStyle w:val="BodyTextIndent2"/>
        <w:rPr>
          <w:szCs w:val="28"/>
        </w:rPr>
      </w:pPr>
      <w:r>
        <w:rPr>
          <w:szCs w:val="28"/>
        </w:rPr>
        <w:t>- R`spunde de planificarea, achizi\ionarea ]i instalarea sistemelor de calcul [n cadrul re\elei Consiliului Jude\ean.</w:t>
      </w:r>
    </w:p>
    <w:p>
      <w:pPr>
        <w:pStyle w:val="BodyTextIndent2"/>
        <w:rPr>
          <w:szCs w:val="28"/>
        </w:rPr>
      </w:pPr>
      <w:r>
        <w:rPr>
          <w:szCs w:val="28"/>
        </w:rPr>
        <w:t>- Propune, [n func\ie de structura re\elei, necesarul de personal, modul ]i nivelul de preg`tire necesare pe posturi.</w:t>
      </w:r>
    </w:p>
    <w:p>
      <w:pPr>
        <w:pStyle w:val="BodyTextIndent2"/>
        <w:rPr>
          <w:szCs w:val="28"/>
        </w:rPr>
      </w:pPr>
      <w:r>
        <w:rPr>
          <w:szCs w:val="28"/>
        </w:rPr>
        <w:t>- Acord` asisten\`, instruie]te personalul sau, dup` caz, propune efectuarea unor cursuri de preg`tire [n cadrul institu\iilor de specialitate privind operarea pe calculator, modul de utilizare a programelor instalate, modul de [ntre\inere a echipamentelor de calcul.</w:t>
      </w:r>
    </w:p>
    <w:p>
      <w:pPr>
        <w:pStyle w:val="BodyTextIndent2"/>
        <w:rPr>
          <w:szCs w:val="28"/>
        </w:rPr>
      </w:pPr>
      <w:r>
        <w:rPr>
          <w:szCs w:val="28"/>
        </w:rPr>
        <w:t>- Coordoneaz` din punct de vedere informa\ional activit`\ile [n care este implicat Consiliul Jude\ean ]i consiliile local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Elaboreaz`, [mpreun` cu conducerile direc\iilor, strategiile de informatizare a activit`\ii Consiliului Jude\ean ]i stabile]te priorit`\ile.</w:t>
      </w:r>
    </w:p>
    <w:p>
      <w:pPr>
        <w:pStyle w:val="BodyText2"/>
        <w:rPr>
          <w:szCs w:val="28"/>
        </w:rPr>
      </w:pPr>
      <w:r>
        <w:rPr>
          <w:szCs w:val="28"/>
        </w:rPr>
        <w:tab/>
        <w:t>- Colaboreaz` cu toate compartimentele Consiliului Jude\ean pentru actualizarea sistemului informa\ional ]i adaptarea sistemului informatic la cerin\ele impuse de legisla\ie, precum ]i la strategia adoptat` de conducerea Consiliului Jude\ean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Elaboreaz` ]i asigur` cadrul de implementare ]i [ntre\inere [n perioada de exploatare a sistemului informatic al Consiliului Jude\ean prin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a) Actualizarea ]i adaptarea Proiectului Director la cerin\ele actual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b) Proiectarea, programarea, implementarea, exploatarea aplica\iilor conform Proiectului Directo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c) {ntre\inerea ]i actualizarea pachetelor de programe de aplica\i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d) Crearea ]i [ntre\inerea bazelor de dat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e) {ntre\inerea serverului ]i a re\elei de calculatoare [n stare de func\ionar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f) Instruirea ]i specializarea [n domeniu a utilizatorilo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g) Asigurarea dot`rii cu tehnic` de calcul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h) Face propuneri de modernizare a parcului de echipamente de calcul, a sistemelor de aplica\ii ]i de asigurare cu materiale consumabile necesare desf`]ur`rii activit`\i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Elaboreaz`, pune [n aplicare ]i asigur` men\inerea [n func\ionare a strategiilor privind schimburile de date cu alte institu\ii (consilii jude\ene, institu\ii guvernamentale, regii autonome din subordine, consilii locale, alte institu\ii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Vine [n sprijinul consiliilor locale prin implementarea unor programe proprii ]i asigur` consultan\` de specialitate la cerer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Reprezint` Consiliul Jude\ean la [nt@lnirile pe linie de informatic`, cu alte consilii jude\ene sau reprezentan\i ai administra\iei de sta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Particip` prin speciali]tii proprii [n comisiile de licita\ii, avizare ]i recep\ie, la achizi\ionarea de aplica\ii sau software de baz` ]i instalarea acestor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|ine leg`tura cu furnizorii [n perioada de garan\ie, semnal@ndu-le acestora anomaliile [n func\ionarea sistemelor ]i r`spunde de remedierea acestor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Avizeaz` [ncheierea contractelor ]i \ine leg`tura cu firmele de service [n perioada de post-garan\ie ]i urm`re]te [ntre\inerea ]i depanarea operativ` a defec\iunilor ivite [n func\ionarea a sistemului informatic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Exercit` ]i alte atribu\ii stabilite prin lege, hot`r@ri ale Consiliului Jude\ean sau dispozi\ii ale pre]edintelu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IV- DIREC|IA GENERAL~ URBANISM, LUCR~R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E, AMENJAREA TERITORIULU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Direc\ia General` Urbanism, Lucr`ri Publice, Amenajarea Teritoriului  are urm`toarea structur` organizatoric` :</w:t>
      </w:r>
    </w:p>
    <w:p>
      <w:pPr>
        <w:pStyle w:val="Normal"/>
        <w:ind w:firstLine="720"/>
        <w:jc w:val="both"/>
        <w:rPr/>
      </w:pPr>
      <w:r>
        <w:rPr/>
        <w:t>1.Serviciul Preg`tirea ]i Urm`rirea Realiz`rii Lucr`rilor Publice, Patrimoniu;</w:t>
      </w:r>
    </w:p>
    <w:p>
      <w:pPr>
        <w:pStyle w:val="Normal"/>
        <w:ind w:firstLine="720"/>
        <w:jc w:val="both"/>
        <w:rPr/>
      </w:pPr>
      <w:r>
        <w:rPr/>
        <w:t>2.Serviciul Drumuri ]i Poduri;</w:t>
      </w:r>
    </w:p>
    <w:p>
      <w:pPr>
        <w:pStyle w:val="Normal"/>
        <w:ind w:firstLine="720"/>
        <w:jc w:val="both"/>
        <w:rPr/>
      </w:pPr>
      <w:r>
        <w:rPr/>
        <w:t>3.Serviciul Urbanism ]i Amenajarea Teritoriului;</w:t>
      </w:r>
    </w:p>
    <w:p>
      <w:pPr>
        <w:pStyle w:val="Normal"/>
        <w:ind w:firstLine="720"/>
        <w:jc w:val="both"/>
        <w:rPr/>
      </w:pPr>
      <w:r>
        <w:rPr/>
        <w:t>4.Biroul Control [n Construc\ii;</w:t>
      </w:r>
    </w:p>
    <w:p>
      <w:pPr>
        <w:pStyle w:val="Normal"/>
        <w:ind w:firstLine="720"/>
        <w:jc w:val="both"/>
        <w:rPr/>
      </w:pPr>
      <w:r>
        <w:rPr/>
        <w:t>5.Biroul Tehnic, Ap`rare {mpotriva Dezastrelor, Protec\ia Mediului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cipalele atribu\ii ale compartimentelor de specialitate sunt urm`toarel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4"/>
        <w:jc w:val="center"/>
        <w:rPr/>
      </w:pPr>
      <w:r>
        <w:rPr>
          <w:i/>
          <w:u w:val="single"/>
        </w:rPr>
        <w:t>1.SERVICIUL PREG~TIREA }I  URM~RIREA REALIZ~RII</w:t>
      </w:r>
    </w:p>
    <w:p>
      <w:pPr>
        <w:pStyle w:val="Normal"/>
        <w:ind w:firstLine="24"/>
        <w:jc w:val="center"/>
        <w:rPr>
          <w:i/>
          <w:i/>
          <w:u w:val="single"/>
        </w:rPr>
      </w:pPr>
      <w:r>
        <w:rPr>
          <w:i/>
          <w:u w:val="single"/>
        </w:rPr>
        <w:t>LUCR~RILOR PUBLICE, PATRIMONIU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Colaboreaz` cu Direc\ia General` Economic`  la elaborarea unor programe anuale ]i de perspectiv` privind dezvoltarea economico- social` a jude\ului, urm`re]te, analizeaz` ]i propune m`suri pentru realizarea obiectivelor prev`zute [n programele aprobate.</w:t>
      </w:r>
    </w:p>
    <w:p>
      <w:pPr>
        <w:pStyle w:val="Normal"/>
        <w:ind w:firstLine="720"/>
        <w:jc w:val="both"/>
        <w:rPr/>
      </w:pPr>
      <w:r>
        <w:rPr/>
        <w:t>{ntocme]te, prin for\e proprii sau cu sprijinul unit`\ilor din teritoriu ]i supune aprob`rii Consiliului Jude\ean, programele anuale ]i de perspectiv` cu privire la re\elele tehnico – edilitare ]i de drumuri, construc\ii de locuin\e, lucr`ri pentru protec\ia mediului, precum ]i altor lucr`ri publice de interes local.</w:t>
      </w:r>
    </w:p>
    <w:p>
      <w:pPr>
        <w:pStyle w:val="TextBodyIndent"/>
        <w:rPr/>
      </w:pPr>
      <w:r>
        <w:rPr/>
        <w:t>Colaboreaz` cu organele centrale ]i locale de specialitate pentru cuprinderea [n programele anuale ]i de prespectiv` a obiectivelor de investi\ii [n domeniul culturii, administra\iei publice, gospod`riei comunale ]i locative, asisten\ei sociale, etc;</w:t>
      </w:r>
    </w:p>
    <w:p>
      <w:pPr>
        <w:pStyle w:val="Normal"/>
        <w:ind w:firstLine="720"/>
        <w:jc w:val="both"/>
        <w:rPr/>
      </w:pPr>
      <w:r>
        <w:rPr/>
        <w:t>{ntocme]te, [mpreun` cu Direc\ia General` Economic` ]i cu Direc\ia General` a Finan\elor Publice, pe capitole de cheltuieli ]i obiective, listele cuprinz@nd investi\iile lucr`rilor publice, precum ]i ale altor cheltuieli de investi\ii ce se finan\eaz` integral sau [n completare de la buget ]i le supune, pe baza avizului Ministerului Finan\elor Publice, aprob`rii ordonatorului principal de credite.</w:t>
      </w:r>
    </w:p>
    <w:p>
      <w:pPr>
        <w:pStyle w:val="Normal"/>
        <w:ind w:firstLine="720"/>
        <w:jc w:val="both"/>
        <w:rPr/>
      </w:pPr>
      <w:r>
        <w:rPr/>
        <w:t>R`spunde de elaborarea [n termen (avizarea ]i aprobarea) a temelor de proiectare a investi\iilor pentru care Consiliul Jude\ean este entitate achizitoare.</w:t>
      </w:r>
    </w:p>
    <w:p>
      <w:pPr>
        <w:pStyle w:val="Normal"/>
        <w:ind w:firstLine="720"/>
        <w:jc w:val="both"/>
        <w:rPr/>
      </w:pPr>
      <w:r>
        <w:rPr/>
        <w:t>Organizeaz` activitatea de analizare, prezentare a concluziilor  ]i avizare a temelor de proiectare, studiilor de prefezabilitate ]i a studiilor de fezabilitate pentru obiectivele de investi\ii, care potrivit Legii finan\elor publice, se [ncadreaz` [n competen\a de aprobare a Consiliului Jude\ean V@lcea.</w:t>
      </w:r>
    </w:p>
    <w:p>
      <w:pPr>
        <w:pStyle w:val="Normal"/>
        <w:ind w:firstLine="720"/>
        <w:jc w:val="both"/>
        <w:rPr/>
      </w:pPr>
      <w:r>
        <w:rPr/>
        <w:t>Prezint`, spre analiz`, Consiliului  Tehnico- Economic din cadrul Consiliului Jude\ean V@lcea, documenta\iile  pentru obiectivele de investi\ii care intr` [n competen\a de aprobare a acestuia ; [ntocme]te documentele cuprinz@nd concluziile ]i propunerile Consiliului Tehnico- Economic.</w:t>
      </w:r>
    </w:p>
    <w:p>
      <w:pPr>
        <w:pStyle w:val="Normal"/>
        <w:ind w:firstLine="720"/>
        <w:jc w:val="both"/>
        <w:rPr/>
      </w:pPr>
      <w:r>
        <w:rPr/>
        <w:t>Asigur` aducerea la [ndeplinire a hot`r@rilor Consiliului Jude\ean, a dispozi\iilor Pre]edintelui Consiliului Jude\ean, [n domeniul investi\iilor lucr`rilor publice.</w:t>
      </w:r>
    </w:p>
    <w:p>
      <w:pPr>
        <w:pStyle w:val="Normal"/>
        <w:ind w:firstLine="720"/>
        <w:jc w:val="both"/>
        <w:rPr/>
      </w:pPr>
      <w:r>
        <w:rPr/>
        <w:t>Analizeaz`, [mpreun` cu proiectantul  ]i constructorul, notele de comand` si notele de renun\are pentru  obiectivele de investi\ii, [mpreun` cu Serviciul Drumuri ]i Poduri.</w:t>
      </w:r>
    </w:p>
    <w:p>
      <w:pPr>
        <w:pStyle w:val="Normal"/>
        <w:ind w:firstLine="720"/>
        <w:jc w:val="both"/>
        <w:rPr/>
      </w:pPr>
      <w:r>
        <w:rPr/>
        <w:t>R`spunde de legalitatea clauzelor [nscrise [n caietul de sarcini pentru achizi\iile de bunuri, servicii ]i investi\ii publice.</w:t>
      </w:r>
    </w:p>
    <w:p>
      <w:pPr>
        <w:pStyle w:val="Normal"/>
        <w:ind w:firstLine="720"/>
        <w:jc w:val="both"/>
        <w:rPr/>
      </w:pPr>
      <w:r>
        <w:rPr/>
        <w:t>R`spunde de legalitatea,  necesitatea  ]i  oportunitatea opera\iunilor ]i datelor  [nscrise [n documentele [ntocmite.</w:t>
      </w:r>
    </w:p>
    <w:p>
      <w:pPr>
        <w:pStyle w:val="Normal"/>
        <w:ind w:firstLine="720"/>
        <w:jc w:val="both"/>
        <w:rPr/>
      </w:pPr>
      <w:r>
        <w:rPr/>
        <w:t>Urm`re]te execu\ia ]i  recep\ia obiectivelor de investi\ii  din programul propiu al Consiliului  Jude\ean  ]i  propune m`suri pentru realizarea acestora.</w:t>
      </w:r>
    </w:p>
    <w:p>
      <w:pPr>
        <w:pStyle w:val="Normal"/>
        <w:ind w:firstLine="720"/>
        <w:jc w:val="both"/>
        <w:rPr/>
      </w:pPr>
      <w:r>
        <w:rPr/>
        <w:t>Asigur` asisten\` tehnic` de specialitate pentru prim`riile comunale, or`]ene]ti  ]i municipale, pentru obiectivele ]i programele ce se finan\eaz` din fonduri nerambursabile acordate de Consiliul Europei.</w:t>
      </w:r>
    </w:p>
    <w:p>
      <w:pPr>
        <w:pStyle w:val="Normal"/>
        <w:ind w:firstLine="720"/>
        <w:jc w:val="both"/>
        <w:rPr/>
      </w:pPr>
      <w:r>
        <w:rPr/>
        <w:t xml:space="preserve">Coordoneaz` activitatea privind m`surile pentru reducerea riscului seismic al construc\iilor existente; aduce la [ndeplinire sarcinile ce revin Consiliului Jude\ean potrivit  Ordonan\ei nr. 20/1994 privind  m`surile pentru reducerea riscului seismic al constru\iilor existente ]i a normelor metodologice de aplicare a acestora. </w:t>
      </w:r>
    </w:p>
    <w:p>
      <w:pPr>
        <w:pStyle w:val="Normal"/>
        <w:ind w:firstLine="720"/>
        <w:jc w:val="both"/>
        <w:rPr/>
      </w:pPr>
      <w:r>
        <w:rPr/>
        <w:t>Aduce la [ndeplinire obliga\iile ce revin Consiliului Jude\ean V@lcea prev`zute [n conven\ia privind asigurarea de c`tre autoritatea local` a [ndeplinirii obliga\iilor M.L.P.A.T. ce decurg din contractul comercial pentru realizarea de aliment`ri cu ap` la sate ]i locuin\e sociale [n jude\ul V@lcea, precum ]i de administrare a creditului extern contractat de M.L.P.A.T. [n baza H.G. nr. 687/1997.</w:t>
      </w:r>
    </w:p>
    <w:p>
      <w:pPr>
        <w:pStyle w:val="Normal"/>
        <w:ind w:firstLine="720"/>
        <w:jc w:val="both"/>
        <w:rPr/>
      </w:pPr>
      <w:r>
        <w:rPr/>
        <w:t>Verific` ]i semneaz` listele de cantit`\i de lucr`ri efectiv executate din programul de aliment`ri cu ap` la sate ]i locuin\e sociale conform HG nr. 687/1997. Listele de cantit`\i de lucr`ri vor fi aprobate ]i semnate de Consiliul Jude\ean .</w:t>
      </w:r>
    </w:p>
    <w:p>
      <w:pPr>
        <w:pStyle w:val="Normal"/>
        <w:ind w:firstLine="720"/>
        <w:jc w:val="both"/>
        <w:rPr/>
      </w:pPr>
      <w:r>
        <w:rPr/>
        <w:t>Asigur` activitatea de identificare, inventariere ]i evaluare a unor  bunuri aflate [n domeniul public de interes jude\ean, lu@nd m`suri privind administrarea ]i buna gospod`rire a acestui patrimoniu.</w:t>
      </w:r>
    </w:p>
    <w:p>
      <w:pPr>
        <w:pStyle w:val="Normal"/>
        <w:ind w:firstLine="720"/>
        <w:jc w:val="both"/>
        <w:rPr/>
      </w:pPr>
      <w:r>
        <w:rPr/>
        <w:t>Asigur` activitatea de identificare, evaluare  ]i trecere [n administrarea Consiliului Jude\ean V@lcea a unor bunuri aflate [n domeniul public de interes local sau na\ional, [ndeplinind totodat` ]i formalit`\ile legale [n acest sens.</w:t>
      </w:r>
    </w:p>
    <w:p>
      <w:pPr>
        <w:pStyle w:val="Normal"/>
        <w:ind w:firstLine="720"/>
        <w:jc w:val="both"/>
        <w:rPr/>
      </w:pPr>
      <w:r>
        <w:rPr/>
        <w:t>Asigur`  elaborarea ]i supunerea spre aprobare a documenta\iilor de concesionare, [nchiriere, loca\ie de gestiune a bunurilor din domeniul public ]i privat al jude\ului.</w:t>
      </w:r>
    </w:p>
    <w:p>
      <w:pPr>
        <w:pStyle w:val="Normal"/>
        <w:ind w:firstLine="720"/>
        <w:jc w:val="both"/>
        <w:rPr/>
      </w:pPr>
      <w:r>
        <w:rPr/>
        <w:t>Urm`re]te  activitatea  de licita\ii publice a lucr`rilor de proiectare ]i execu\ie a obiectivelor din domeniul public de privat al jude\ului.</w:t>
      </w:r>
    </w:p>
    <w:p>
      <w:pPr>
        <w:pStyle w:val="Normal"/>
        <w:ind w:firstLine="720"/>
        <w:jc w:val="both"/>
        <w:rPr/>
      </w:pPr>
      <w:r>
        <w:rPr/>
        <w:t>{nfiin\eaz` ]i actualizeaz` pe suport magnetic banca de date cu toate bunurile care apar\in domeniului public ]i privat al jude\ului ]i al unit`\ilor administrativ – teritoriale.</w:t>
      </w:r>
    </w:p>
    <w:p>
      <w:pPr>
        <w:pStyle w:val="Normal"/>
        <w:ind w:firstLine="720"/>
        <w:jc w:val="both"/>
        <w:rPr/>
      </w:pPr>
      <w:r>
        <w:rPr/>
        <w:t>Coordoneaz` procedura de expropieri pentru cauz` de utilitate public` a unor obiective ]i asigur` secretariatul comisiilor pentru cercetarea prealabil` [n vederea declar`rii utilit`\ii publice.</w:t>
      </w:r>
    </w:p>
    <w:p>
      <w:pPr>
        <w:pStyle w:val="Normal"/>
        <w:ind w:firstLine="720"/>
        <w:jc w:val="both"/>
        <w:rPr/>
      </w:pPr>
      <w:r>
        <w:rPr/>
        <w:t>Constat` contraven\iile prev`zute de lege, s`v@r]ite [n cadrul unit`\ilor administrativ – teritoriale din jude\, [ntocme]te procesele verbale de constatare a acestora, pe care le [nainteaz` [n vederea aplic`rii sanc\iunii, pre]edintelui sau vicepre]edintelui care coordoneaz` activitatea Direc\iei Generale Lucr`ri Publice, Urbanism, Amenajarea Teritoriului  ]i  particip` la [ncasarea amenzilor stabilite.</w:t>
      </w:r>
    </w:p>
    <w:p>
      <w:pPr>
        <w:pStyle w:val="Normal"/>
        <w:ind w:firstLine="720"/>
        <w:jc w:val="both"/>
        <w:rPr/>
      </w:pPr>
      <w:r>
        <w:rPr/>
        <w:t xml:space="preserve">Exercit` ]i alte atribu\ii stabilite de lege, hot`r@ri ale Consiliului Jude\ean sau dispozi\ii ale pre]edintelu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SERVICIUL DRUMURI }I PODURI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Analizeaz` solicit`rile prim`riilor municipale, or`]ene]ti ]i comunale, referitoare la investi\iile necesare localit`\ilor respective ]i face propuneri de includere a acestora [n programele anuale, [n func\ie de necesitate, oportunitate ]i resurse financiare. </w:t>
      </w:r>
    </w:p>
    <w:p>
      <w:pPr>
        <w:pStyle w:val="Normal"/>
        <w:ind w:firstLine="720"/>
        <w:jc w:val="both"/>
        <w:rPr/>
      </w:pPr>
      <w:r>
        <w:rPr/>
        <w:t>Verific` documenta\iile tehnico – economice pentru obiectivele de investi\ii proprii ]i verific` respectarea tehnologiilor de execu\ie, aplicarea corect` a acestora [n vederea asigur`rii nivelului calitativ prev`zut [n documenta\ia tehnic`, contract ]i normele tehnice [n vigoare, interzice utilizarea de tehnologii noi, care nu au fost  agrementate tehnic.</w:t>
      </w:r>
    </w:p>
    <w:p>
      <w:pPr>
        <w:pStyle w:val="Normal"/>
        <w:ind w:firstLine="720"/>
        <w:jc w:val="both"/>
        <w:rPr/>
      </w:pPr>
      <w:r>
        <w:rPr/>
        <w:t>Urm`re]te [ncadrarea [n termene a realiz`rii obiectivelor de investi\ii proprii, c@t ]i lucr`rile finan\ate din Fondul special al drumurilor  constituit  conform Legii nr. 118/1996.</w:t>
      </w:r>
    </w:p>
    <w:p>
      <w:pPr>
        <w:pStyle w:val="Normal"/>
        <w:ind w:firstLine="720"/>
        <w:jc w:val="both"/>
        <w:rPr/>
      </w:pPr>
      <w:r>
        <w:rPr/>
        <w:t>Furnizeaz` datele pentru [ntocmirea  d`rilor de seam` statistice ]i r`spunde de exactitatea acestora.</w:t>
      </w:r>
    </w:p>
    <w:p>
      <w:pPr>
        <w:pStyle w:val="Normal"/>
        <w:ind w:firstLine="720"/>
        <w:jc w:val="both"/>
        <w:rPr/>
      </w:pPr>
      <w:r>
        <w:rPr/>
        <w:t>{ntocme]te documenta\ii tehnico – economice, [n cadrul competen\elor prev`zute de lege, pentru lucr`rile de [ntre\inere ]i repara\ii curente a drumurilor din administrarea Consiliului Jude\ean.</w:t>
      </w:r>
    </w:p>
    <w:p>
      <w:pPr>
        <w:pStyle w:val="Normal"/>
        <w:ind w:firstLine="720"/>
        <w:jc w:val="both"/>
        <w:rPr/>
      </w:pPr>
      <w:r>
        <w:rPr/>
        <w:t>Particip` la elaborarea contractelor ]i r`spunde de introducerea [n acestea a prevederilor referitoare la calitate ]i de orice alt` modificare intervenit` [n derularea acestuia.</w:t>
      </w:r>
    </w:p>
    <w:p>
      <w:pPr>
        <w:pStyle w:val="Normal"/>
        <w:ind w:firstLine="720"/>
        <w:jc w:val="both"/>
        <w:rPr/>
      </w:pPr>
      <w:r>
        <w:rPr/>
        <w:t>Particip` la preg`tirea licita\iilor pentru execu\ia lucr`rilor de  drumuri ]i poduri (consolid`ri, repara\ii, moderniz`ri, etc).</w:t>
      </w:r>
    </w:p>
    <w:p>
      <w:pPr>
        <w:pStyle w:val="Normal"/>
        <w:ind w:firstLine="720"/>
        <w:jc w:val="both"/>
        <w:rPr/>
      </w:pPr>
      <w:r>
        <w:rPr/>
        <w:t>Urm`re]te realizarea  contruc\iei [n confor,mitate cu prevederile contractului, ale proiectelor, ale caietelor de sarcini ]i ale reglement`rilor tehnice [n vigoare.</w:t>
      </w:r>
    </w:p>
    <w:p>
      <w:pPr>
        <w:pStyle w:val="Normal"/>
        <w:ind w:firstLine="720"/>
        <w:jc w:val="both"/>
        <w:rPr/>
      </w:pPr>
      <w:r>
        <w:rPr/>
        <w:t>R`spunde ]i organizeaz` activitatea de urm`rire a comport`rii [n timp a podurilor aflate pe drumurile jude\ene ]i comunale care sunt [n administrarea Consiliului Jude\ean V@lcea.</w:t>
      </w:r>
    </w:p>
    <w:p>
      <w:pPr>
        <w:pStyle w:val="Normal"/>
        <w:ind w:firstLine="720"/>
        <w:jc w:val="both"/>
        <w:rPr/>
      </w:pPr>
      <w:r>
        <w:rPr/>
        <w:t>La propunerea constructorului, verific` [ndeplinirea condi\iilor pentru efectuarea recep\iei lucr`rilor de construc\ii montaj ]i  convoac`, dup` caz, comisia de recep\ie.</w:t>
      </w:r>
    </w:p>
    <w:p>
      <w:pPr>
        <w:pStyle w:val="Normal"/>
        <w:ind w:firstLine="720"/>
        <w:jc w:val="both"/>
        <w:rPr/>
      </w:pPr>
      <w:r>
        <w:rPr/>
        <w:t>Particip` la recep\ia obiectivelor de investi\ii ]i a lucr`rilor de repara\ii capitale,  urm`re]te efectuarea [n termen a remedierilor stabilite de comisia de recep\ie.</w:t>
      </w:r>
    </w:p>
    <w:p>
      <w:pPr>
        <w:pStyle w:val="Normal"/>
        <w:ind w:firstLine="720"/>
        <w:jc w:val="both"/>
        <w:rPr/>
      </w:pPr>
      <w:r>
        <w:rPr/>
        <w:t>R`spunde de [ntocmirea c`r\ii tehnice a construc\iei pentru obiectivele de investi\ii  recep\ionate  ]i  de predarea acesteia beneficiarului.</w:t>
      </w:r>
    </w:p>
    <w:p>
      <w:pPr>
        <w:pStyle w:val="Normal"/>
        <w:ind w:firstLine="720"/>
        <w:jc w:val="both"/>
        <w:rPr/>
      </w:pPr>
      <w:r>
        <w:rPr/>
        <w:t>R`spunde din punct de vedere cantitativ, calitativ ]i valoric de lucr`rile executate ]i repartizate pentru urm`rire, lucr`ri cuprinse [n  programele proprii finan\ate din bugetul Consiliului Jude\ean V@lcea ]i Fondul special al drumurilor publice constituit [n conformitate cu prevederile Legii nr. 118/1996.</w:t>
      </w:r>
    </w:p>
    <w:p>
      <w:pPr>
        <w:pStyle w:val="Normal"/>
        <w:ind w:firstLine="720"/>
        <w:jc w:val="both"/>
        <w:rPr/>
      </w:pPr>
      <w:r>
        <w:rPr/>
        <w:t>Acord` sprijin  consiliilor locale, asisten\` tehnic` ]i supravegheaz` execu\ia lucr`rilor finan\ate din fonduri constituite [n conformitate cu HGR nr. 577/1997, republicat`.</w:t>
      </w:r>
    </w:p>
    <w:p>
      <w:pPr>
        <w:pStyle w:val="Normal"/>
        <w:ind w:firstLine="720"/>
        <w:jc w:val="both"/>
        <w:rPr/>
      </w:pPr>
      <w:r>
        <w:rPr/>
        <w:t>{ntocme]te documentele necesare [n vederea aviz`rii lucr`rilor de investi\ii ]i repara\ii capitale de c`tre Consiliul tehnico – economic din cadrul Consiliului Jude\ean V@lcea ]i de c`tre colectivul  de avizare din cadrul  Direc\iei Regionale de Drumuri  ]i Poduri Craiova.</w:t>
      </w:r>
    </w:p>
    <w:p>
      <w:pPr>
        <w:pStyle w:val="Normal"/>
        <w:ind w:firstLine="720"/>
        <w:jc w:val="both"/>
        <w:rPr/>
      </w:pPr>
      <w:r>
        <w:rPr/>
        <w:t>{ntocme]te programe de perspectiv` cu privire la viabilizarea re\elei de drumuri jude\ene ]i comunale.</w:t>
      </w:r>
    </w:p>
    <w:p>
      <w:pPr>
        <w:pStyle w:val="Normal"/>
        <w:ind w:firstLine="720"/>
        <w:jc w:val="both"/>
        <w:rPr/>
      </w:pPr>
      <w:r>
        <w:rPr/>
        <w:t>Analizeaz`  ]i propune [ncadrarea drumurilor jude\ene ]i comunale pe categorii [n vederea clas`rii ]i declas`rii acestora.</w:t>
      </w:r>
    </w:p>
    <w:p>
      <w:pPr>
        <w:pStyle w:val="Normal"/>
        <w:ind w:firstLine="720"/>
        <w:jc w:val="both"/>
        <w:rPr/>
      </w:pPr>
      <w:r>
        <w:rPr/>
        <w:t>Urm`re]te, at@t efectuarea reviziilor curente ]i periodice  la drumurile  jude\ene ]i comunale, c@t ]i starea tehnic` a podurilor.</w:t>
      </w:r>
    </w:p>
    <w:p>
      <w:pPr>
        <w:pStyle w:val="Normal"/>
        <w:ind w:firstLine="720"/>
        <w:jc w:val="both"/>
        <w:rPr/>
      </w:pPr>
      <w:r>
        <w:rPr/>
        <w:t>Urm`re]te ]i monitorizeaz` realizarea  lucr`rilor  din programele de [nfrumuse\are a localit`\ilor, repararea drumurilor ]i construirea de ]an\uri de evacuare a apei pluviale.</w:t>
      </w:r>
    </w:p>
    <w:p>
      <w:pPr>
        <w:pStyle w:val="Normal"/>
        <w:ind w:firstLine="720"/>
        <w:jc w:val="both"/>
        <w:rPr/>
      </w:pPr>
      <w:r>
        <w:rPr/>
        <w:t>{mpreun` cu organele de specialitate propune m`suri  pentru asigurarea semnaliz`rii rutiere ]i a siguran\ei circula\iei.</w:t>
      </w:r>
    </w:p>
    <w:p>
      <w:pPr>
        <w:pStyle w:val="Normal"/>
        <w:ind w:firstLine="720"/>
        <w:jc w:val="both"/>
        <w:rPr/>
      </w:pPr>
      <w:r>
        <w:rPr/>
        <w:t>{n cazul producerii unor calamit`\i naturale acord` sprijin din punct de vedere tehnic pentru inventarierea pagubelor ]i propune m`suri pentru limitarea efectelor ]i [nl`turarea acestora.</w:t>
      </w:r>
    </w:p>
    <w:p>
      <w:pPr>
        <w:pStyle w:val="Normal"/>
        <w:ind w:firstLine="720"/>
        <w:jc w:val="both"/>
        <w:rPr/>
      </w:pPr>
      <w:r>
        <w:rPr/>
        <w:t>Elibereaz` avize ]i autoriza\ii pentru construc\iile ]i instala\iile noi care se amplaseaz` [n zona de protec\ie a drumurilor jude\ene ]i comunale ]i autoriza\ii speciale  de transport pentru efectuarea transporturilor agabaritice pe drumurile din administrarea Consiliului Jude\ean V@lcea.</w:t>
      </w:r>
    </w:p>
    <w:p>
      <w:pPr>
        <w:pStyle w:val="Normal"/>
        <w:ind w:firstLine="720"/>
        <w:jc w:val="both"/>
        <w:rPr/>
      </w:pPr>
      <w:r>
        <w:rPr/>
        <w:t>Realizeaz` pe suport magnetic banca de date privind activitatea de drumuri ]i poduri.</w:t>
      </w:r>
    </w:p>
    <w:p>
      <w:pPr>
        <w:pStyle w:val="Normal"/>
        <w:ind w:firstLine="720"/>
        <w:jc w:val="both"/>
        <w:rPr/>
      </w:pPr>
      <w:r>
        <w:rPr/>
        <w:t xml:space="preserve">Exercit` ]i alte atribu\ii stabilite prin lege, hot`r@ri ale Consiliului Jude\ean sau dispozi\ii ale pre]edintelu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4"/>
        <w:jc w:val="center"/>
        <w:rPr>
          <w:i/>
          <w:i/>
          <w:u w:val="single"/>
        </w:rPr>
      </w:pPr>
      <w:r>
        <w:rPr>
          <w:i/>
          <w:u w:val="single"/>
        </w:rPr>
        <w:t>3.SERVICIUL URBANISM }I AMENAJAREA TERITORIULUI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-2127" w:leader="none"/>
        </w:tabs>
        <w:ind w:right="49" w:hanging="0"/>
        <w:jc w:val="both"/>
        <w:rPr/>
      </w:pPr>
      <w:r>
        <w:rPr/>
        <w:tab/>
        <w:t>Avizeaz` documenta\iile de urbanism ]i de amenajarea teritoriului [n vederea eliber`rii certificatului de urbanism ;</w:t>
      </w:r>
    </w:p>
    <w:p>
      <w:pPr>
        <w:pStyle w:val="Normal"/>
        <w:tabs>
          <w:tab w:val="clear" w:pos="720"/>
          <w:tab w:val="left" w:pos="-2127" w:leader="none"/>
        </w:tabs>
        <w:ind w:right="49" w:hanging="0"/>
        <w:jc w:val="both"/>
        <w:rPr/>
      </w:pPr>
      <w:r>
        <w:rPr/>
        <w:tab/>
        <w:t>Sprijin` activitatea de ob\inere a avizelor solicitate prin certificatul de urbanism, necesare [n vederea emiterii acordului unic ;</w:t>
      </w:r>
    </w:p>
    <w:p>
      <w:pPr>
        <w:pStyle w:val="Normal"/>
        <w:tabs>
          <w:tab w:val="clear" w:pos="720"/>
          <w:tab w:val="left" w:pos="-2127" w:leader="none"/>
        </w:tabs>
        <w:ind w:right="49" w:hanging="0"/>
        <w:jc w:val="both"/>
        <w:rPr/>
      </w:pPr>
      <w:r>
        <w:rPr/>
        <w:tab/>
        <w:t xml:space="preserve">Acord` asisten\` tehnic` de specialitate,  analizeaz` ]i avizeaz` documenta\iile depuse  pentru certificatele de urbanism ]i autoriza\iile de  construire din competen\a  de emitere a primarilor comunelor, la cererea </w:t>
      </w:r>
    </w:p>
    <w:p>
      <w:pPr>
        <w:pStyle w:val="Normal"/>
        <w:tabs>
          <w:tab w:val="clear" w:pos="720"/>
          <w:tab w:val="left" w:pos="-2127" w:leader="none"/>
        </w:tabs>
        <w:ind w:right="49" w:hanging="0"/>
        <w:jc w:val="both"/>
        <w:rPr/>
      </w:pPr>
      <w:r>
        <w:rPr/>
        <w:t>acestora, precum ]i primarilor municipiilor ]i ora]elor, la cererea acestora, [n cazul [n care, din lips` de speciali]ti, nu se pot constitui structurile de specialita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erific` documenta\iile depuse [n vederea emiterii certificatelor de urbanism ]i autoriza\iilor de construire  de c`tre Delega\ia Permanent` a Consiliului Jude\ean  ]i propune eliberarea acestora.</w:t>
      </w:r>
    </w:p>
    <w:p>
      <w:pPr>
        <w:pStyle w:val="Normal"/>
        <w:ind w:firstLine="720"/>
        <w:jc w:val="both"/>
        <w:rPr/>
      </w:pPr>
      <w:r>
        <w:rPr/>
        <w:t>Coordoneaz` ]i [ndrum` activitatea de urbanism desf`]urat`  la nivelul prim`riilor.</w:t>
      </w:r>
    </w:p>
    <w:p>
      <w:pPr>
        <w:pStyle w:val="Normal"/>
        <w:ind w:firstLine="720"/>
        <w:jc w:val="both"/>
        <w:rPr/>
      </w:pPr>
      <w:r>
        <w:rPr/>
        <w:t>Verific` ]i solu\ioneaz` [n termenul legal cererile ]i sesiz`rile cet`\enilor, adresate Consiliului Jude\ean, pe linie  de urbanism ]i amenajarea teritoriului.</w:t>
      </w:r>
    </w:p>
    <w:p>
      <w:pPr>
        <w:pStyle w:val="Normal"/>
        <w:ind w:firstLine="720"/>
        <w:jc w:val="both"/>
        <w:rPr/>
      </w:pPr>
      <w:r>
        <w:rPr/>
        <w:t>{ntocme]te procesele verbale de constatare a contraven\iilor, [n domeniul construc\iilor, le [nainteaz` [n vederea aplic`rii sanc\iunilor [n conformitate cu prevederile art. 24 din Legea nr. 50/1991, republicat` ]i particip` la [ncasarea amenzilor.</w:t>
      </w:r>
    </w:p>
    <w:p>
      <w:pPr>
        <w:pStyle w:val="Normal"/>
        <w:ind w:firstLine="720"/>
        <w:jc w:val="both"/>
        <w:rPr/>
      </w:pPr>
      <w:r>
        <w:rPr/>
        <w:t>{ntocme]te ]i actualizeaz` banca de date a lucr`rilor de construc\ii de interes public ]i privat, conform HG nr. 853/1998, autorizate de Consiliul  Jude\ean ]i prim`rii, [ncep@nd  cu anul 1992.</w:t>
      </w:r>
    </w:p>
    <w:p>
      <w:pPr>
        <w:pStyle w:val="Normal"/>
        <w:ind w:firstLine="720"/>
        <w:jc w:val="both"/>
        <w:rPr/>
      </w:pPr>
      <w:r>
        <w:rPr/>
        <w:t>Analizeaz` con\inutul documenta\iilor de urbanism elaborate (planuri urbanistice generale ]i regulamente locale de urbanism) ]i propune avizarea acestora [n Comisia Tehnic` Jude\ean` de Urbanism ]i Amenajarea Teritoriului.</w:t>
      </w:r>
    </w:p>
    <w:p>
      <w:pPr>
        <w:pStyle w:val="Normal"/>
        <w:ind w:firstLine="720"/>
        <w:jc w:val="both"/>
        <w:rPr/>
      </w:pPr>
      <w:r>
        <w:rPr/>
        <w:t>Urm`re]te stadiul  elabor`rii, aviz`rii ]i aprob`rii planurilor urbanistice generale ]i  a regulamentelor locale de urbanism, ob\inerea avizelor conform reglement`rilor legale, precum ]i solicitarea fondurilor necesare pentru finalizarea ac\iunii, [n  conformitate ci HG 59/1999.</w:t>
      </w:r>
    </w:p>
    <w:p>
      <w:pPr>
        <w:pStyle w:val="Normal"/>
        <w:ind w:firstLine="720"/>
        <w:jc w:val="both"/>
        <w:rPr/>
      </w:pPr>
      <w:r>
        <w:rPr/>
        <w:t>Urm`re]te regularizarea taxelor  la autoriza\iile de construire emise de Delega\ia Permanent` a Consiliului Jude\ean V@lcea, a c`ror durat` de execu\ie a lucr`rilor a expirat ]i particip` la [ncasarea acestora.</w:t>
      </w:r>
    </w:p>
    <w:p>
      <w:pPr>
        <w:pStyle w:val="Normal"/>
        <w:ind w:firstLine="720"/>
        <w:jc w:val="both"/>
        <w:rPr/>
      </w:pPr>
      <w:r>
        <w:rPr/>
        <w:t>{ntocme]te necesarul de lucr`ri  de cadastru de specialitate imobiliar edilitar ]i de constituire a b`ncilor de date urbane, cu finan\are de la bugetul de stat, pentru solicitarea de fonduri  ]i urm`re]te realizarea acestora, [n conformitate cu Legea nr.7/1996 ]i HGR 521/1997.</w:t>
      </w:r>
    </w:p>
    <w:p>
      <w:pPr>
        <w:pStyle w:val="Normal"/>
        <w:ind w:firstLine="720"/>
        <w:jc w:val="both"/>
        <w:rPr/>
      </w:pPr>
      <w:r>
        <w:rPr/>
        <w:t>Recep\ioneaz` ridic`rile topografice,  [ntocme]te certificatele  de atestare a dreptului de proprietate ]i \ine eviden\a acestora, [n conformitate cu prevederile HGR 834/1991 [rivind stabilirea ]i evaluarea unor terenuri de\inute de societ`\ile comerciale cu capital de stat.</w:t>
      </w:r>
    </w:p>
    <w:p>
      <w:pPr>
        <w:pStyle w:val="Normal"/>
        <w:ind w:firstLine="720"/>
        <w:jc w:val="both"/>
        <w:rPr/>
      </w:pPr>
      <w:r>
        <w:rPr/>
        <w:t>Asigur` [ndrumarea ]i, la cerere, asisten\a tehnic` de specialitate consiliilor locale [n domeniul amenaj`rii teritoriului precum ]i la amplasarea ]i executarea lucr`rilor de interes local.</w:t>
      </w:r>
    </w:p>
    <w:p>
      <w:pPr>
        <w:pStyle w:val="Normal"/>
        <w:ind w:firstLine="720"/>
        <w:jc w:val="both"/>
        <w:rPr/>
      </w:pPr>
      <w:r>
        <w:rPr/>
        <w:t>Acord` sprijin tehnic de specialitate consiliilor locale privind gestionarea terenurilor, construc\iilor ]i dot`rilor tehnico – edilitare aflate [n patrimoniul acestora.</w:t>
      </w:r>
    </w:p>
    <w:p>
      <w:pPr>
        <w:pStyle w:val="Normal"/>
        <w:ind w:firstLine="720"/>
        <w:jc w:val="both"/>
        <w:rPr/>
      </w:pPr>
      <w:r>
        <w:rPr/>
        <w:t>Analizeaz` ]i propune, spre aprobare, Consiliului Jude\ean V@lcea, studiile privind amenajarea teritoriului, organizarea re\elei de localit`\i, a zonelor protejate construite ]i naturale, precum ]i a zonelor turistice ale jude\ului.</w:t>
      </w:r>
    </w:p>
    <w:p>
      <w:pPr>
        <w:pStyle w:val="Normal"/>
        <w:ind w:firstLine="720"/>
        <w:jc w:val="both"/>
        <w:rPr/>
      </w:pPr>
      <w:r>
        <w:rPr/>
        <w:t>Supravegheaz` aplicarea prevederilor din planurile de urbanism  ]i amenajarea teritoriului, [n acord cu planificarea de mediu.</w:t>
      </w:r>
    </w:p>
    <w:p>
      <w:pPr>
        <w:pStyle w:val="Normal"/>
        <w:ind w:firstLine="720"/>
        <w:jc w:val="both"/>
        <w:rPr/>
      </w:pPr>
      <w:r>
        <w:rPr/>
        <w:t>Urm`re]te modul de stabilire a zonelor protejate  (surse de ap` potabil`, sta\ii de tratare ap` pluvial` ]i menajer`, areale naturale botanice, zoologice sau geologice, monumente istorice ]i de art` etc.) proiectarea ]i stabilirea m`surilor pentru buna func\ionare a acestora,  organizarea accesului, circula\iei ]i activit`\ilor economice permise, [n zon`.</w:t>
      </w:r>
    </w:p>
    <w:p>
      <w:pPr>
        <w:pStyle w:val="Normal"/>
        <w:ind w:firstLine="720"/>
        <w:jc w:val="both"/>
        <w:rPr/>
      </w:pPr>
      <w:r>
        <w:rPr/>
        <w:t>Urm`re]te respectarea tehnologiilor privind colectarea, tratarea, valorificarea  ]i evacuarea de]eurilor menajere, solide sau lichide ]i face propuneri legate de dezvoltarea, [nfiin\area, desfiin\area sau restr@ngerea serviciilor de salubritate [n localit`\ile din jude\.</w:t>
      </w:r>
    </w:p>
    <w:p>
      <w:pPr>
        <w:pStyle w:val="Normal"/>
        <w:ind w:firstLine="720"/>
        <w:jc w:val="both"/>
        <w:rPr/>
      </w:pPr>
      <w:r>
        <w:rPr/>
        <w:t>Propune programe pentru: dezvoltarea re\elelor de canalizare, de colectare a apelor pluviale ]i uzate, realizarea ]i modernizarea sta\iilor de epurare, realizarea unor rampe de gunoi [n conformitate cu cerin\ele de mediu ]i exploatarea corespunz`toare a acestora, etc.</w:t>
      </w:r>
    </w:p>
    <w:p>
      <w:pPr>
        <w:pStyle w:val="Normal"/>
        <w:ind w:firstLine="720"/>
        <w:jc w:val="both"/>
        <w:rPr/>
      </w:pPr>
      <w:r>
        <w:rPr/>
        <w:t>Particip` la inventarierea anual`  a bunurilor de interes public ]i privat al Consiliului Jude\ean V@lcea.</w:t>
      </w:r>
    </w:p>
    <w:p>
      <w:pPr>
        <w:pStyle w:val="Normal"/>
        <w:ind w:firstLine="720"/>
        <w:jc w:val="both"/>
        <w:rPr/>
      </w:pPr>
      <w:r>
        <w:rPr/>
        <w:t>{ntocme]te studii de prognoz` ]i prezint` propuneri pentru exploatarea, [mbun`t`\irea dot`rilor tehnico- edilitare ale localit`\ilor, precum ]i pentru extinderea ]i modernizarea acestora.</w:t>
      </w:r>
    </w:p>
    <w:p>
      <w:pPr>
        <w:pStyle w:val="Normal"/>
        <w:ind w:firstLine="720"/>
        <w:jc w:val="both"/>
        <w:rPr/>
      </w:pPr>
      <w:r>
        <w:rPr/>
        <w:t>Analizeaz` ]i propune pentru serviciile de gospod`rie comunal` aplicarea de noi tehnologii, ecologice, care s` conduc` la cre]terea calit`\ii serviciilor.</w:t>
      </w:r>
    </w:p>
    <w:p>
      <w:pPr>
        <w:pStyle w:val="Normal"/>
        <w:ind w:firstLine="720"/>
        <w:jc w:val="both"/>
        <w:rPr/>
      </w:pPr>
      <w:r>
        <w:rPr/>
        <w:t>Analizeaz` propunerile venite din teritoriu, pentru [nfiin\area  de noi servicii de gospod`rie comunal` ]i acord`, la cerere, asisten\` tehnic`.</w:t>
      </w:r>
    </w:p>
    <w:p>
      <w:pPr>
        <w:pStyle w:val="Normal"/>
        <w:ind w:firstLine="720"/>
        <w:jc w:val="both"/>
        <w:rPr/>
      </w:pPr>
      <w:r>
        <w:rPr>
          <w:rFonts w:eastAsia="TimesRomanR"/>
        </w:rPr>
        <w:t xml:space="preserve"> </w:t>
      </w:r>
      <w:r>
        <w:rPr/>
        <w:t>Urm`re]te modul [n care se exploateaz`, se [ntre\in, se repar` ]i se modernizeaz` instala\iile de  producere, transport, distribu\ie a apei  potabile, a energiei termice, a gazelor naturale, a instala\iilor de pre;ucrare a apelor uzate, etc., preg`tirea acestora pentru sezonul rece.</w:t>
      </w:r>
    </w:p>
    <w:p>
      <w:pPr>
        <w:pStyle w:val="Normal"/>
        <w:ind w:firstLine="720"/>
        <w:jc w:val="both"/>
        <w:rPr/>
      </w:pPr>
      <w:r>
        <w:rPr/>
        <w:t>Urm`re]te activitatea  de cur`\enie ]i salubrizare a localit`\ilor jude\ului.</w:t>
      </w:r>
    </w:p>
    <w:p>
      <w:pPr>
        <w:pStyle w:val="Normal"/>
        <w:ind w:firstLine="720"/>
        <w:jc w:val="both"/>
        <w:rPr/>
      </w:pPr>
      <w:r>
        <w:rPr/>
        <w:t>{n perioada sezonului rece, urm`re]te s`pt`m@nal, stadiul preg`tirilor  pentru parcurgerea [n condi\ii normale a perioadei [n vederea asigur`rii ]i furniz`rii de servicii publice de calitate.</w:t>
      </w:r>
    </w:p>
    <w:p>
      <w:pPr>
        <w:pStyle w:val="Normal"/>
        <w:ind w:firstLine="720"/>
        <w:jc w:val="both"/>
        <w:rPr/>
      </w:pPr>
      <w:r>
        <w:rPr/>
        <w:t>Analizeaz`, [mpreun` cu Direc\ia General` Economic`, starea localit`\ilor ]i acord` asisten\` privind [ntocmirea documenta\iilor pentru declararea unor arii geografice ca zone defavorizate.</w:t>
      </w:r>
    </w:p>
    <w:p>
      <w:pPr>
        <w:pStyle w:val="Normal"/>
        <w:ind w:firstLine="720"/>
        <w:jc w:val="both"/>
        <w:rPr/>
      </w:pPr>
      <w:r>
        <w:rPr/>
        <w:t>Exercit` ]i alte atribu\ii stabilite prin lege, hot`r@ri ale Consiliului Jude\ean sau dispozi\ii ale pre]edintelu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hanging="16"/>
        <w:jc w:val="center"/>
        <w:rPr>
          <w:i/>
          <w:i/>
          <w:u w:val="single"/>
        </w:rPr>
      </w:pPr>
      <w:r>
        <w:rPr>
          <w:i/>
          <w:u w:val="single"/>
        </w:rPr>
        <w:t>4.BIROUL CONTROL {N CONSTRUC|II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Verific` modul de aplicare [n teritoriu a documenta\iilor de urbanism aprobate.</w:t>
      </w:r>
    </w:p>
    <w:p>
      <w:pPr>
        <w:pStyle w:val="Normal"/>
        <w:ind w:firstLine="720"/>
        <w:jc w:val="both"/>
        <w:rPr/>
      </w:pPr>
      <w:r>
        <w:rPr/>
        <w:t>Controleaz`, [n teren, documenta\iile care au stat la baza emiterii certificatelor de urbanism ]i a autoriza\iilor de construire/desfiin\are de c`tre consiliile locale, [n vederea aplic`rii corecte a Legii nr. 50/1991, republicat`, verific@nd respectarea [ntocmai [n execu\ie a documenta\iilor autorizate.</w:t>
      </w:r>
    </w:p>
    <w:p>
      <w:pPr>
        <w:pStyle w:val="Normal"/>
        <w:ind w:firstLine="720"/>
        <w:jc w:val="both"/>
        <w:rPr/>
      </w:pPr>
      <w:r>
        <w:rPr/>
        <w:t>Verific` ]i solu\ioneaz`, [n termenul legal, cererile ]i sesiz`rile cet`\enilor adresate Consiliului Jude\ean, pe linie de disciplin` [n construc\ii.</w:t>
      </w:r>
    </w:p>
    <w:p>
      <w:pPr>
        <w:pStyle w:val="Normal"/>
        <w:ind w:firstLine="720"/>
        <w:jc w:val="both"/>
        <w:rPr/>
      </w:pPr>
      <w:r>
        <w:rPr/>
        <w:t>{ntocme]te procesele verbale de constatare a contraven\iilor, [n domeniul construc\iilor, le [nainteaz` [n vederea aplic`rii sanc\iunilor, [n conformitate cu prevederile art. 24 din Legea nr. 50/1991, republicat` ]i particip` la [ncasarea lor.</w:t>
      </w:r>
    </w:p>
    <w:p>
      <w:pPr>
        <w:pStyle w:val="Normal"/>
        <w:ind w:firstLine="720"/>
        <w:jc w:val="both"/>
        <w:rPr/>
      </w:pPr>
      <w:r>
        <w:rPr/>
        <w:t>{ntocme]te ]i actualizeaz` banca de date a lucr`rilor de construc\ii de interes public ]i privat, conform HG nr. 853/1998 autorizate de Consiliul jude\ean ]i prim`rii, [ncep@nd cu anul 1992.</w:t>
      </w:r>
    </w:p>
    <w:p>
      <w:pPr>
        <w:pStyle w:val="Normal"/>
        <w:ind w:firstLine="720"/>
        <w:jc w:val="both"/>
        <w:rPr/>
      </w:pPr>
      <w:r>
        <w:rPr/>
        <w:t>Urm`re]te regularizarea taxelor la autoriza\iile de construire emise de Delega\ia Permanent` a Consiliului Jude\ean V@lcea, a c`ror  durat` de execu\ie a lucr`rilor a expirat ]i particip` la [ncasarea lor.</w:t>
      </w:r>
    </w:p>
    <w:p>
      <w:pPr>
        <w:pStyle w:val="Normal"/>
        <w:ind w:firstLine="720"/>
        <w:jc w:val="both"/>
        <w:rPr/>
      </w:pPr>
      <w:r>
        <w:rPr/>
        <w:t>Exercit` ]i alte atribu\ii stabilite prin lege, hot`r@ri ale Consiliului Jude\ean sau dispozi\ii ale pre]edintelu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hanging="16"/>
        <w:jc w:val="center"/>
        <w:rPr>
          <w:i/>
          <w:i/>
          <w:u w:val="single"/>
        </w:rPr>
      </w:pPr>
      <w:r>
        <w:rPr>
          <w:i/>
          <w:u w:val="single"/>
        </w:rPr>
        <w:t>5.BIROUL TEHNIC, AP~RARE {MPOTRIVA</w:t>
      </w:r>
    </w:p>
    <w:p>
      <w:pPr>
        <w:pStyle w:val="Normal"/>
        <w:ind w:hanging="16"/>
        <w:jc w:val="center"/>
        <w:rPr>
          <w:i/>
          <w:i/>
          <w:u w:val="single"/>
        </w:rPr>
      </w:pPr>
      <w:r>
        <w:rPr>
          <w:i/>
          <w:u w:val="single"/>
        </w:rPr>
        <w:t>DEZASTRELOR }I PROTEC|IA MEDIULUI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Elaboreaz` prognoze pe termen scurt ]i de perspectiv` a lucr`rilor de electrific`ri rurale, supun@nd spre aprobare lucr`rile ce se realizeaz` pe anul [n curs, [n limita fondurilor alocate privind prevederile HG 243/1990.</w:t>
      </w:r>
    </w:p>
    <w:p>
      <w:pPr>
        <w:pStyle w:val="Normal"/>
        <w:ind w:firstLine="720"/>
        <w:jc w:val="both"/>
        <w:rPr/>
      </w:pPr>
      <w:r>
        <w:rPr/>
        <w:t>Urm`re]te realizarea sarcinilor privind protec\ia muncii potrivit Legii nr. 90/ 1996.</w:t>
      </w:r>
    </w:p>
    <w:p>
      <w:pPr>
        <w:pStyle w:val="Normal"/>
        <w:ind w:firstLine="720"/>
        <w:jc w:val="both"/>
        <w:rPr/>
      </w:pPr>
      <w:r>
        <w:rPr/>
        <w:t>Urm`re]te realizarea sarcinilor privind paza ]i stingerea incendiilor,potrivit Ordonan\ei Guvernului nr. 60/1997.</w:t>
      </w:r>
    </w:p>
    <w:p>
      <w:pPr>
        <w:pStyle w:val="Normal"/>
        <w:ind w:firstLine="720"/>
        <w:jc w:val="both"/>
        <w:rPr/>
      </w:pPr>
      <w:r>
        <w:rPr/>
        <w:t>Urm`re]te scoaterea din func\iune a mijloacelor fixe, conform Legii nr. 15/1994, republicat`, privind amortizarea capitalului imobilizat [n active corporale ]i necorporale ]i a Normelor  metodologice de aplicare a legii, aprobate prin HG nr. 964/1998.</w:t>
      </w:r>
    </w:p>
    <w:p>
      <w:pPr>
        <w:pStyle w:val="Normal"/>
        <w:ind w:firstLine="720"/>
        <w:jc w:val="both"/>
        <w:rPr/>
      </w:pPr>
      <w:r>
        <w:rPr/>
        <w:t>Urm`re]te realizarea [nfiin\`rii distribu\iilor de gaze naturale la localit`\i, conform HG nr. 538/1998.</w:t>
      </w:r>
    </w:p>
    <w:p>
      <w:pPr>
        <w:pStyle w:val="Normal"/>
        <w:ind w:firstLine="720"/>
        <w:jc w:val="both"/>
        <w:rPr/>
      </w:pPr>
      <w:r>
        <w:rPr/>
        <w:t>Analizeaz` ]i [nainteaz` spre avizare documenta\iile tehnice de consum combustibil ]i energie pentru noi consumatori apar\in@nd consiliilor locale ]i unit`\ilor subordonate, potrivit prevederilor HG nr. 538/1998.</w:t>
      </w:r>
    </w:p>
    <w:p>
      <w:pPr>
        <w:pStyle w:val="Normal"/>
        <w:ind w:firstLine="720"/>
        <w:jc w:val="both"/>
        <w:rPr/>
      </w:pPr>
      <w:r>
        <w:rPr/>
        <w:t>Urm`re]te aprobarea cotelor de gaze pentru prepararea hranei la blocurile de locuin\e.</w:t>
      </w:r>
    </w:p>
    <w:p>
      <w:pPr>
        <w:pStyle w:val="Normal"/>
        <w:ind w:firstLine="720"/>
        <w:jc w:val="both"/>
        <w:rPr/>
      </w:pPr>
      <w:r>
        <w:rPr/>
        <w:t>Particip` la constatarea pagubelor produse de calamit`\ile naturale ]i [ntocme]te proiectele de Hot`r@ri de Guvern  pentru [nl`turarea efectelor acestora, potrivit prevederilor Ordonan\ei  Guvernului nr.47/1994.</w:t>
      </w:r>
    </w:p>
    <w:p>
      <w:pPr>
        <w:pStyle w:val="Normal"/>
        <w:ind w:firstLine="720"/>
        <w:jc w:val="both"/>
        <w:rPr/>
      </w:pPr>
      <w:r>
        <w:rPr/>
        <w:t>{ntocme]te fi]a de proiect pentru lucr`rile ce trebuie realizate [n vederea [nl`tur`rii  efectelor calamit`\ilor naturale din fonduri  PHARE potrivit prevederilor Ordonan\ei de Guvern nr. 45/1999.</w:t>
      </w:r>
    </w:p>
    <w:p>
      <w:pPr>
        <w:pStyle w:val="Normal"/>
        <w:ind w:firstLine="720"/>
        <w:jc w:val="both"/>
        <w:rPr/>
      </w:pPr>
      <w:r>
        <w:rPr/>
        <w:t>Asigur` asisten\` de specialitate prim`riilor municipale, or`]ene]ti ]i comunale [n realizarea atribu\iilor ce le revin pentru aplicarea O.U. nr. 63/1998.</w:t>
      </w:r>
    </w:p>
    <w:p>
      <w:pPr>
        <w:pStyle w:val="Normal"/>
        <w:ind w:firstLine="720"/>
        <w:jc w:val="both"/>
        <w:rPr/>
      </w:pPr>
      <w:r>
        <w:rPr/>
        <w:t>Coordoneaz` activitatea de furnizare a energiei ]i a combustibiliilor pe [ntreg teritoriul jude\ului V@lcea, [n vederea realiz`rii acesteia, potrivit prevederilor O.U.nr. 63/1998.</w:t>
      </w:r>
    </w:p>
    <w:p>
      <w:pPr>
        <w:pStyle w:val="Normal"/>
        <w:ind w:firstLine="720"/>
        <w:jc w:val="both"/>
        <w:rPr/>
      </w:pPr>
      <w:r>
        <w:rPr/>
        <w:t>Efectueaz` controale ]i inspec\ii periodice la agen\ii economici  din sectorul energiei electrice ]i termice ]i la consumatorii de energiei,  potrivit prevederilor art. 72 alin I, lit. a ]i art. 79 alin. 4 din OUG nr. 63/1998.</w:t>
      </w:r>
    </w:p>
    <w:p>
      <w:pPr>
        <w:pStyle w:val="Normal"/>
        <w:ind w:firstLine="720"/>
        <w:jc w:val="both"/>
        <w:rPr/>
      </w:pPr>
      <w:r>
        <w:rPr/>
        <w:t>Elaboreaz` ]i fundamenteaz` planurile ]i programele energetice ale jude\ului, potrivit prevederilor art. 72 alin.4 din OUG nr. 63/1998.</w:t>
      </w:r>
    </w:p>
    <w:p>
      <w:pPr>
        <w:pStyle w:val="Normal"/>
        <w:ind w:firstLine="720"/>
        <w:jc w:val="both"/>
        <w:rPr/>
      </w:pPr>
      <w:r>
        <w:rPr/>
        <w:t>Urm`re]te realizarea programelor de extindere a re\elelor telefonice [n localit`\ile jude\ului de c`tre ROMTELECOM.</w:t>
      </w:r>
    </w:p>
    <w:p>
      <w:pPr>
        <w:pStyle w:val="Normal"/>
        <w:ind w:firstLine="720"/>
        <w:jc w:val="both"/>
        <w:rPr/>
      </w:pPr>
      <w:r>
        <w:rPr/>
        <w:t>Urm`re]te realizarea iluminatului public [n localit`\ile jude\ului.</w:t>
      </w:r>
    </w:p>
    <w:p>
      <w:pPr>
        <w:pStyle w:val="Normal"/>
        <w:ind w:firstLine="720"/>
        <w:jc w:val="both"/>
        <w:rPr/>
      </w:pPr>
      <w:r>
        <w:rPr/>
        <w:t>Particip` la recep\ia lucr`rilor energetice din jude\, potrivit HG nr.273/1994.</w:t>
      </w:r>
    </w:p>
    <w:p>
      <w:pPr>
        <w:pStyle w:val="Normal"/>
        <w:ind w:firstLine="720"/>
        <w:jc w:val="both"/>
        <w:rPr/>
      </w:pPr>
      <w:r>
        <w:rPr/>
        <w:t>Particip` la recep\ia lucr`rilor de repara\ii din institu\ie.</w:t>
      </w:r>
    </w:p>
    <w:p>
      <w:pPr>
        <w:pStyle w:val="Normal"/>
        <w:ind w:firstLine="720"/>
        <w:jc w:val="both"/>
        <w:rPr/>
      </w:pPr>
      <w:r>
        <w:rPr/>
        <w:t>Particip` la avizarea planurilor de urbanism ]i amenjarea teritoriului ale localit`\ilor  din jude\ ]i r`spunde de introducerea [n proiecte, a m`surilor ]i planurilor de protec\ie a mediului, restric\ionarea construirii [n zonele cu pericol de calamit`\i naturale sau lipsite de resursele necesare dezvolt`rii economico- sociale.</w:t>
      </w:r>
    </w:p>
    <w:p>
      <w:pPr>
        <w:pStyle w:val="Normal"/>
        <w:ind w:firstLine="720"/>
        <w:jc w:val="both"/>
        <w:rPr/>
      </w:pPr>
      <w:r>
        <w:rPr/>
        <w:t>Colaboreaz` cu inspec\iile specializate ale statului pe probleme de protec\ia mediului ]i de s`n`tate a popula\iei pentru luarea m`surilor care s` asigure continua [mbun`t`\ire a calit`\ii factorilor de mediu.</w:t>
      </w:r>
    </w:p>
    <w:p>
      <w:pPr>
        <w:pStyle w:val="Normal"/>
        <w:ind w:firstLine="720"/>
        <w:jc w:val="both"/>
        <w:rPr/>
      </w:pPr>
      <w:r>
        <w:rPr/>
        <w:t>Analizeaz` propunerile formulate de municipii, ora]e ]i comune [n vederea elabor`rii m`surilor sau documenta\iilor privind refacerea sau protec\ia mediului [nconjur`tor.</w:t>
      </w:r>
    </w:p>
    <w:p>
      <w:pPr>
        <w:pStyle w:val="Normal"/>
        <w:ind w:firstLine="720"/>
        <w:jc w:val="both"/>
        <w:rPr/>
      </w:pPr>
      <w:r>
        <w:rPr/>
        <w:t xml:space="preserve">Informeaz` operativ conducerea direc\iei asupra problemelor de mediu constatate pe teritoriul jude\ului V@lcea. </w:t>
      </w:r>
    </w:p>
    <w:p>
      <w:pPr>
        <w:pStyle w:val="Normal"/>
        <w:ind w:firstLine="720"/>
        <w:jc w:val="both"/>
        <w:rPr/>
      </w:pPr>
      <w:r>
        <w:rPr/>
        <w:t>Propune m`suri pentru [ntocmirea ]i adoptarea programelor jude\ene, anuale, pe termen scurt ]i mediu, pe probleme de protec\ia mediului.</w:t>
      </w:r>
    </w:p>
    <w:p>
      <w:pPr>
        <w:pStyle w:val="Normal"/>
        <w:ind w:firstLine="720"/>
        <w:jc w:val="both"/>
        <w:rPr/>
      </w:pPr>
      <w:r>
        <w:rPr/>
        <w:t>Colaboreaz` cu Autoritatea local` de mediu [n vederea realiz`rii cerin\elor de mediu prev`zute de lege.</w:t>
      </w:r>
    </w:p>
    <w:p>
      <w:pPr>
        <w:pStyle w:val="Normal"/>
        <w:ind w:firstLine="720"/>
        <w:jc w:val="both"/>
        <w:rPr/>
      </w:pPr>
      <w:r>
        <w:rPr/>
        <w:t>Urm`re]te respectarea normelor de protec\ie a mediului la transportul [n comun, modul de stabilire a traseelor ]i a orarului acestora, f`c@nd propuneri pentru [mbun`t`\irea ]i dezvoltarea acestei activit`\i.</w:t>
      </w:r>
    </w:p>
    <w:p>
      <w:pPr>
        <w:pStyle w:val="Normal"/>
        <w:ind w:firstLine="720"/>
        <w:jc w:val="both"/>
        <w:rPr/>
      </w:pPr>
      <w:r>
        <w:rPr/>
        <w:t>Realizeaz` banca de date pe suport magnetic, privind toate activit`\ile pe care le desf`]oar`.</w:t>
      </w:r>
    </w:p>
    <w:p>
      <w:pPr>
        <w:pStyle w:val="Normal"/>
        <w:ind w:firstLine="720"/>
        <w:jc w:val="both"/>
        <w:rPr/>
      </w:pPr>
      <w:r>
        <w:rPr/>
        <w:t>Exercit` ]i alte atribu\ii stabilite prin lege, hot`r@ri ale Consiliului Jude\ean sau dispozi\ii ale pre]edintelu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CAPITOLUL V. COMPARTIMENTE INDEPENDENTE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{n subordinea direct` a pre]edintelui Consiliului Jude\ean func\ioneaz` BIROUL AUDIT PUBLIC INTERN care exercit`, [n principal, urm`toarele atribu\i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uditul intern se exercit` asupra tuturor activit`\ilor desf`]urate de Consiliul Jude\ean V@lcea sau care sunt [n responsabilitatea acestuia, inclusiv asupra activit`\ii institu\iilor subordonate.</w:t>
      </w:r>
    </w:p>
    <w:p>
      <w:pPr>
        <w:pStyle w:val="Normal"/>
        <w:ind w:firstLine="720"/>
        <w:jc w:val="both"/>
        <w:rPr/>
      </w:pPr>
      <w:r>
        <w:rPr/>
        <w:t>Biroul Audit Intern particip` la ac\iunile de control [mpreun` cu alte cadre de specialitate din Consiliul Jude\ean sau din afara acestuia.</w:t>
      </w:r>
    </w:p>
    <w:p>
      <w:pPr>
        <w:pStyle w:val="Normal"/>
        <w:ind w:firstLine="720"/>
        <w:jc w:val="both"/>
        <w:rPr/>
      </w:pPr>
      <w:r>
        <w:rPr/>
        <w:t>Elaboreaz` planul anual de audit intern, \in@nd seama de dispozi\iile conducerii institu\iei, ac\iunile ini\iate de Direc\ia General`  a Finan\elor Publice V@lcea sau recomandate de Curtea de Conturi.</w:t>
      </w:r>
    </w:p>
    <w:p>
      <w:pPr>
        <w:pStyle w:val="Normal"/>
        <w:ind w:firstLine="720"/>
        <w:jc w:val="both"/>
        <w:rPr/>
      </w:pPr>
      <w:r>
        <w:rPr/>
        <w:t>Particip` la verificarea aplic`rii prevederilor Ordonan\ei Guvernului nr. 119/1999 ]i a Ordinului Ministerului Finan\elor nr. 332/2000 [n cadrul Consiliului Jude\ean V@lcea ]i la institu\iile publice care se afl` sub autoritatea acestuia.</w:t>
      </w:r>
    </w:p>
    <w:p>
      <w:pPr>
        <w:pStyle w:val="Normal"/>
        <w:ind w:firstLine="720"/>
        <w:jc w:val="both"/>
        <w:rPr/>
      </w:pPr>
      <w:r>
        <w:rPr/>
        <w:t>Opera\iunile care fac obiectul auditului intern sunt examinate pe tot parcursul acestora, din momentul ini\ierii p@n` [n momentul finaliz`rii execut`rii lor efective.</w:t>
      </w:r>
    </w:p>
    <w:p>
      <w:pPr>
        <w:pStyle w:val="Normal"/>
        <w:ind w:firstLine="720"/>
        <w:jc w:val="both"/>
        <w:rPr/>
      </w:pPr>
      <w:r>
        <w:rPr/>
        <w:t>Biroul de Audit Intern exercit` urm`toarele atribu\i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` trimestrial ]i anual, printr-un raport de audit, bilan\ul contabil ]i contul de execu\ie bugetar` ale institu\iei publice prin verificarea legalit`\ii, realit`\ii ]i exactit`\ii eviden\elor contabile ]i ale actelor financiare ]i de gestiune, anterior aprob`rii de c`tre conduc`torul institu\iei publice a bilan\ului contabil ]i a contului de execu\ie bugetar`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amineaz`  legalitatea, regularitatea ]i conformitatea opera\iunilor, identific` erorile gestiunii frauduloase ]i fraudelor ]i propune m`suri ]i solu\ii pentru recuperarea pagubelor ]i sanc\ionarea celor vinova\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pravegheaz` regularitatea sistemelor de fundamentare a deciziei, planificarea, programarea, organizarea, coordonarea, urm`rirea ]i controlul [ndeplinirii deciziil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alueaz` economicitatea, eficacitatea ]i eficien\a cu care sistemele de conducere ]i de execu\ie existente [n cadrul institu\iei publice utilizeaz` resurse financiare, umane ]i materiale pentru [ndeplinirea obiectivelor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ntific` deficien\ele sistemelor de conducere ]i de control, propune m`suri de corectarea acestora ]i pentru diminuarea risc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ctueaz` auditul proiectelor de buget, [n scopul de a oferi ordonatorilor de credite o evaluare privind fezabilitatea ]i fiabilitatea proiectelor de buget astfel [nc@t s` se minimizeze riscurile privind colectarea veniturilor bugetare ]i dep`]irea cheltuielilor publice, precum ]i de a fundamenta  echilibrul bugetar. Proiectele de buget [ntocmite de ordonatorii de credite vor fi [nso\ite de referate de opinie [ntocmite de compartimentul de audit intern.</w:t>
      </w:r>
    </w:p>
    <w:p>
      <w:pPr>
        <w:pStyle w:val="Normal"/>
        <w:ind w:firstLine="720"/>
        <w:jc w:val="both"/>
        <w:rPr/>
      </w:pPr>
      <w:r>
        <w:rPr/>
        <w:t xml:space="preserve">{n cazul rectific`rii bugetului de stat, proiectul actului normativ de rectificare se supune acelora]i reguli de audit intern ca ]i proiectul  ini\ial al bugetului de stat. </w:t>
      </w:r>
    </w:p>
    <w:p>
      <w:pPr>
        <w:pStyle w:val="Normal"/>
        <w:ind w:firstLine="720"/>
        <w:jc w:val="both"/>
        <w:rPr/>
      </w:pPr>
      <w:r>
        <w:rPr/>
        <w:t>Auditul  intern este un control final, ultimul din seria controalelor efectuate de structurile  proprii ale institu\iei publice [n cauz`. {n baza rezultatelor controalelor efectuate periodic, Biroul audit  intern va sesiza organul de conducere pentru [mbun`t`\irea activit`\ii financiar- contabile ]i patrimoniale a unit`\ii.</w:t>
      </w:r>
    </w:p>
    <w:p>
      <w:pPr>
        <w:pStyle w:val="Normal"/>
        <w:ind w:firstLine="720"/>
        <w:jc w:val="both"/>
        <w:rPr/>
      </w:pPr>
      <w:r>
        <w:rPr/>
        <w:t>{ntocme]te  anual ]i trimestrial un raport de activitate privind controalele efectuate.</w:t>
      </w:r>
    </w:p>
    <w:p>
      <w:pPr>
        <w:pStyle w:val="Normal"/>
        <w:ind w:firstLine="720"/>
        <w:jc w:val="both"/>
        <w:rPr/>
      </w:pPr>
      <w:r>
        <w:rPr/>
        <w:t>Acord` sprijin consiliilor locale care vor organiza exercitarea controlului financiar-contabil ]i gestionar asupra asocia\iilor de proprietari, la solicitarea unuia  sau mai multor membrii ai asocia\iei.</w:t>
      </w:r>
    </w:p>
    <w:p>
      <w:pPr>
        <w:pStyle w:val="Normal"/>
        <w:ind w:firstLine="720"/>
        <w:jc w:val="both"/>
        <w:rPr/>
      </w:pPr>
      <w:r>
        <w:rPr/>
        <w:t>Exercit` ]i alte atribu\ii stabilite prin lege, hot`r@ri ale Consiliului Jude\ean sau dispozi\ii ale pre]edintelu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CAPITOLUL VI. COMPARTIMENTUL RELATII CU PRESA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>- Furnizeaz` ziari]tilor, prompt ]i complet, orice informa\ie de interes public care prive]te activitate autorit`\ii publice pe care o reprezint`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 xml:space="preserve">- Acord` f`r` discriminare, [n termen de cel mult dou` zile de la [nregistrare, acreditarea ziari]tilor ]i a reprezentan\ilor mijloacelor de 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>informare [n mas` 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Informeaz` [n timp util ]i asigur` accesul ziari]tilor la activit`\ile ]i ac\iunile de interes public organizate de institu\ie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Asigur`, periodic sau de fiecare dat` c@nd activitatea autorit`\ii publice prezint` interes public  imediat , difuzarea de comunicate, inform`ri de pres`, organizarea de conferin\e de pres`, interviuri sau briefinguri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Difuzeaz` ziari]tilor dosare de pres` legate de evenimente sau de activit`\i ale autorit`\ii publice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Propune pre]edintelui retragerea acredit`rii  unui ziarist pentru informa\ii  dovedit calomnioase, r`u inten\ionate ]i pentru fapte care [mpiedic`  desf`]urarea normal`  a activit`\ii autorit`\ii  publice. Opiniile exprimate  [n nume personal nu  implic` institu\ia de pres` care l-a mandatat pentru acreditare.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Monitorizeaz` presa (local`, zonal`, central`) sesizeaz` Pre]edintelui informa\iile care implic` direct sau indirect Consiliul Jude\ean ]i  asigur`, dreptul la replic` documentat.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Preg`te]te, organizeaz` ]i particip` la conferin\ele de pres` ale Pre]edintelui  Consiliului Jude\ean  V@lcea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P`streaz` permanent leg`tura  cu Pre]edintele Consiliului Jude\ean  [n vederea exprim`rii corecte, [n pres`, a punctelor de vedere ale Pre]edintelui ]i ale Consiliului Jude\ean privind unele evenimente cu caracter zonal, na\ional sau interna\ional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Preg`te]te, din punct de vedere al imaginii institu\iei , [nt@lnirile Pre]edintelui  cu diverse personalit`\i ]i delega\ii rom@ne sau str`ine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|ine eviden\a manifest`rilor politice, culturale, artistice, cu caracter social, etc. la care urmeaz` s` participe Pre]edintele ]i preg`te]te participarea la astfel de manifest`ri  ;</w:t>
      </w:r>
    </w:p>
    <w:p>
      <w:pPr>
        <w:pStyle w:val="Normal"/>
        <w:tabs>
          <w:tab w:val="clear" w:pos="720"/>
          <w:tab w:val="left" w:pos="0" w:leader="none"/>
        </w:tabs>
        <w:ind w:right="-93" w:hanging="0"/>
        <w:jc w:val="both"/>
        <w:rPr/>
      </w:pPr>
      <w:r>
        <w:rPr/>
        <w:tab/>
        <w:t>- Urm`re]te promovarea pe Internet a imaginii Consiliului jude\ean V@lcea  cu obiectivele ]i oportunit`\ile de real interes pentru comunitatea local`, na\ional` ]i interna\ional` ;</w:t>
      </w:r>
    </w:p>
    <w:p>
      <w:pPr>
        <w:pStyle w:val="Normal"/>
        <w:ind w:right="-93" w:firstLine="720"/>
        <w:jc w:val="both"/>
        <w:rPr>
          <w:b/>
          <w:b/>
        </w:rPr>
      </w:pPr>
      <w:r>
        <w:rPr/>
        <w:tab/>
        <w:t>- Informeaz`  mass-media  cu privire la data ]i locul sus\inerii conferin\elor de pres`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CAPITOLUL VII : DISPOZI|II FINALE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Regulamentul de organizare ]i func\ionare al aparatului propriu de specialitate se aprob` prin hot`r@re a Consiliului Jude\ean V@lcea.</w:t>
      </w:r>
    </w:p>
    <w:p>
      <w:pPr>
        <w:pStyle w:val="Normal"/>
        <w:ind w:firstLine="720"/>
        <w:jc w:val="both"/>
        <w:rPr/>
      </w:pPr>
      <w:r>
        <w:rPr/>
        <w:t xml:space="preserve">{n termen de 15 zile de la intrarea [n vigoare a prezentei hot`r@ri, ]efii de servicii ]i birouri, cu acordul directorilor generali, vor [ntocmi fi]a postului pentru fiecare salariat [n parte. </w:t>
      </w:r>
    </w:p>
    <w:p>
      <w:pPr>
        <w:pStyle w:val="Normal"/>
        <w:ind w:firstLine="720"/>
        <w:jc w:val="both"/>
        <w:rPr/>
      </w:pPr>
      <w:r>
        <w:rPr/>
        <w:t>Fi]a postului va cuprinde [n mod detaliat ]i concret atribu\iile ]i responsabilit`\ile salaria\ilor, reie]ite din legisla\ie ]i din prezentul regulament.</w:t>
      </w:r>
    </w:p>
    <w:p>
      <w:pPr>
        <w:pStyle w:val="Normal"/>
        <w:ind w:firstLine="720"/>
        <w:jc w:val="both"/>
        <w:rPr/>
      </w:pPr>
      <w:r>
        <w:rPr/>
        <w:t>Fi]ele posturilor se aprob` de c`tre pre]edinte, vicepre]edin\i  ]i secretarul general, [n func\ie de delegarea competen\elor ]i fac parte integrant`  din prezentul regulament: fi]ele se [ntocmesc [n trei exemplare, din care unul se va p`stra la Serviciul Organizare, Salarizare, Personal, Perfec\ionare.</w:t>
      </w:r>
    </w:p>
    <w:p>
      <w:pPr>
        <w:pStyle w:val="Normal"/>
        <w:ind w:firstLine="720"/>
        <w:jc w:val="both"/>
        <w:rPr/>
      </w:pPr>
      <w:r>
        <w:rPr/>
        <w:t>Prin grija directorilor generali, Regulamentul de organizare al aparatului propriu de specialitate al Consiliului Jude\ean V@lcea, va fi [nsu]it de to\i salaria\ii din cadrul aparatului propriu, care au obliga\ia s` cunoasc` ]i s` cunoasc` ]i s` respecte [ntocmai prezentul Regulament.</w:t>
      </w:r>
    </w:p>
    <w:p>
      <w:pPr>
        <w:pStyle w:val="Normal"/>
        <w:ind w:firstLine="720"/>
        <w:jc w:val="both"/>
        <w:rPr/>
      </w:pPr>
      <w:r>
        <w:rPr/>
        <w:t>Salaria\ii r`spund, dup` caz, material, civil, administrativ sau penal pentru faptele s`v@r]ite [n exercitarea atribu\iilor ce le revin [n cadrul compartimentelor din care fac parte.</w:t>
      </w:r>
    </w:p>
    <w:p>
      <w:pPr>
        <w:pStyle w:val="Normal"/>
        <w:ind w:firstLine="720"/>
        <w:jc w:val="both"/>
        <w:rPr/>
      </w:pPr>
      <w:r>
        <w:rPr/>
        <w:t>}efii de servicii ]i  birouri au obliga\ia de a face anual sau ori de c@te ori este nevoie, propuneri scrise de modificarea fi]ei postului, care se supun aprob`rii conducerilor direc\iilor generale de specialitate.</w:t>
      </w:r>
    </w:p>
    <w:p>
      <w:pPr>
        <w:pStyle w:val="Normal"/>
        <w:ind w:firstLine="720"/>
        <w:jc w:val="both"/>
        <w:rPr/>
      </w:pPr>
      <w:r>
        <w:rPr/>
        <w:t>Sub sanc\iunea [ncet`rii contractului  de munc`, este interzis` [nc`lcarea de c`tre personalul Consiliului Jude\ean, a confiden\ialit`\ii informa\iilor ob\inute [n exercitarea atribu\iilor de serviciu, ca ]i pretinderea sau primirea de foloase necuvenite  ori  lips` de receptivitate fa\` de rezolvarea problemelor ridicate [n exercitarea atribu\iilor de serviciu.</w:t>
      </w:r>
    </w:p>
    <w:p>
      <w:pPr>
        <w:pStyle w:val="Normal"/>
        <w:ind w:firstLine="720"/>
        <w:jc w:val="both"/>
        <w:rPr/>
      </w:pPr>
      <w:r>
        <w:rPr/>
        <w:t>Regulamentul de organizare ]i func\ionare se va actualiza potrivit noilor reglement`ri care vor ap`re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e]edinte</w:t>
      </w:r>
    </w:p>
    <w:p>
      <w:pPr>
        <w:pStyle w:val="Normal"/>
        <w:jc w:val="center"/>
        <w:rPr/>
      </w:pPr>
      <w:r>
        <w:rPr/>
        <w:t>Iulian COM~NESC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4"/>
        <w:u w:val="single"/>
        <w:b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7:48:00Z</dcterms:created>
  <dc:creator>Daniela</dc:creator>
  <dc:description/>
  <dc:language>en-US</dc:language>
  <cp:lastModifiedBy>ism</cp:lastModifiedBy>
  <dcterms:modified xsi:type="dcterms:W3CDTF">2003-03-28T18:14:00Z</dcterms:modified>
  <cp:revision>20</cp:revision>
  <dc:subject/>
  <dc:title>CAPITOLUL I – DISPOZI|II GENERALE  </dc:title>
</cp:coreProperties>
</file>